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rFonts w:cs="Times New Roman" w:ascii="Times New Roman" w:hAnsi="Times New Roman"/>
          <w:b/>
          <w:sz w:val="36"/>
          <w:szCs w:val="36"/>
        </w:rPr>
        <w:t>Министерство образования Республики Беларусь</w:t>
      </w:r>
    </w:p>
    <w:p>
      <w:pPr>
        <w:pStyle w:val="Normal"/>
        <w:spacing w:lineRule="exact" w:line="240"/>
        <w:jc w:val="center"/>
        <w:rPr>
          <w:rFonts w:ascii="Times New Roman" w:hAnsi="Times New Roman" w:cs="Times New Roman"/>
          <w:b/>
          <w:b/>
          <w:sz w:val="32"/>
          <w:szCs w:val="32"/>
        </w:rPr>
      </w:pPr>
      <w:r>
        <w:rPr>
          <w:rFonts w:cs="Times New Roman" w:ascii="Times New Roman" w:hAnsi="Times New Roman"/>
          <w:b/>
          <w:sz w:val="32"/>
          <w:szCs w:val="32"/>
        </w:rPr>
        <w:t>Белорусский государственный университет</w:t>
      </w:r>
    </w:p>
    <w:p>
      <w:pPr>
        <w:pStyle w:val="Normal"/>
        <w:spacing w:lineRule="exact" w:line="240" w:before="60" w:after="200"/>
        <w:jc w:val="center"/>
        <w:rPr>
          <w:rFonts w:ascii="Times New Roman" w:hAnsi="Times New Roman" w:cs="Times New Roman"/>
          <w:b/>
          <w:b/>
          <w:sz w:val="32"/>
          <w:szCs w:val="32"/>
        </w:rPr>
      </w:pPr>
      <w:r>
        <w:rPr>
          <w:rFonts w:cs="Times New Roman" w:ascii="Times New Roman" w:hAnsi="Times New Roman"/>
          <w:b/>
          <w:sz w:val="32"/>
          <w:szCs w:val="32"/>
        </w:rPr>
        <w:t>Юридический факуль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sz w:val="28"/>
          <w:szCs w:val="28"/>
        </w:rPr>
      </w:pPr>
      <w:r>
        <w:rPr>
          <w:sz w:val="28"/>
          <w:szCs w:val="28"/>
        </w:rPr>
      </w:r>
    </w:p>
    <w:p>
      <w:pPr>
        <w:pStyle w:val="Normal"/>
        <w:spacing w:lineRule="auto" w:line="240"/>
        <w:jc w:val="right"/>
        <w:rPr/>
      </w:pPr>
      <w:r>
        <w:rPr>
          <w:rFonts w:eastAsia="Calibri"/>
          <w:sz w:val="28"/>
          <w:szCs w:val="28"/>
        </w:rPr>
        <w:t xml:space="preserve">     </w:t>
      </w:r>
      <w:r>
        <w:rPr>
          <w:rFonts w:cs="Times New Roman" w:ascii="Times New Roman" w:hAnsi="Times New Roman"/>
          <w:sz w:val="28"/>
          <w:szCs w:val="28"/>
        </w:rPr>
        <w:t xml:space="preserve">Кафедра теории и истории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государства и пра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Курсовая работа</w:t>
      </w:r>
    </w:p>
    <w:p>
      <w:pPr>
        <w:pStyle w:val="Normal"/>
        <w:jc w:val="center"/>
        <w:rPr>
          <w:rFonts w:ascii="Times New Roman" w:hAnsi="Times New Roman" w:cs="Times New Roman"/>
          <w:sz w:val="32"/>
          <w:szCs w:val="32"/>
        </w:rPr>
      </w:pPr>
      <w:r>
        <w:rPr>
          <w:rFonts w:cs="Times New Roman" w:ascii="Times New Roman" w:hAnsi="Times New Roman"/>
          <w:b/>
          <w:sz w:val="36"/>
          <w:szCs w:val="36"/>
          <w:lang w:val="be-BY"/>
        </w:rPr>
        <w:t>Абсолютная монархия во Франции</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sz w:val="32"/>
          <w:szCs w:val="32"/>
        </w:rPr>
      </w:pPr>
      <w:r>
        <w:rPr>
          <w:sz w:val="32"/>
          <w:szCs w:val="32"/>
        </w:rPr>
      </w:r>
    </w:p>
    <w:p>
      <w:pPr>
        <w:pStyle w:val="Normal"/>
        <w:spacing w:lineRule="exact" w:line="240"/>
        <w:ind w:left="6120" w:hanging="0"/>
        <w:rPr>
          <w:rFonts w:ascii="Times New Roman" w:hAnsi="Times New Roman" w:cs="Times New Roman"/>
          <w:b/>
          <w:b/>
          <w:i/>
          <w:i/>
          <w:sz w:val="28"/>
          <w:szCs w:val="28"/>
        </w:rPr>
      </w:pPr>
      <w:r>
        <w:rPr>
          <w:rFonts w:cs="Times New Roman" w:ascii="Times New Roman" w:hAnsi="Times New Roman"/>
          <w:b/>
          <w:i/>
          <w:sz w:val="28"/>
          <w:szCs w:val="28"/>
        </w:rPr>
        <w:t>Выполнила:</w:t>
      </w:r>
    </w:p>
    <w:p>
      <w:pPr>
        <w:pStyle w:val="Normal"/>
        <w:spacing w:lineRule="exact" w:line="240"/>
        <w:rPr/>
      </w:pPr>
      <w:r>
        <w:rPr>
          <w:rFonts w:cs="Times New Roman" w:ascii="Times New Roman" w:hAnsi="Times New Roman"/>
          <w:sz w:val="28"/>
          <w:szCs w:val="28"/>
        </w:rPr>
        <w:t xml:space="preserve">                                                                       </w:t>
      </w:r>
      <w:r>
        <w:rPr>
          <w:rFonts w:cs="Times New Roman" w:ascii="Times New Roman" w:hAnsi="Times New Roman"/>
          <w:sz w:val="28"/>
          <w:szCs w:val="28"/>
        </w:rPr>
        <w:t>студентка 1 курса, 1 группы,</w:t>
      </w:r>
    </w:p>
    <w:p>
      <w:pPr>
        <w:pStyle w:val="Normal"/>
        <w:spacing w:lineRule="exact" w:line="240"/>
        <w:jc w:val="both"/>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факультета БГУ</w:t>
      </w:r>
    </w:p>
    <w:p>
      <w:pPr>
        <w:pStyle w:val="Normal"/>
        <w:spacing w:lineRule="exact" w:line="24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ьности «Правоведение»</w:t>
      </w:r>
    </w:p>
    <w:p>
      <w:pPr>
        <w:pStyle w:val="Normal"/>
        <w:spacing w:lineRule="exact" w:line="240"/>
        <w:jc w:val="both"/>
        <w:rPr/>
      </w:pPr>
      <w:r>
        <w:rPr>
          <w:rFonts w:cs="Times New Roman" w:ascii="Times New Roman" w:hAnsi="Times New Roman"/>
          <w:sz w:val="28"/>
          <w:szCs w:val="28"/>
        </w:rPr>
        <w:t xml:space="preserve">                                                                       </w:t>
      </w:r>
      <w:r>
        <w:rPr>
          <w:rFonts w:cs="Times New Roman" w:ascii="Times New Roman" w:hAnsi="Times New Roman"/>
          <w:sz w:val="28"/>
          <w:szCs w:val="28"/>
        </w:rPr>
        <w:t>очной формы обучения</w:t>
      </w:r>
    </w:p>
    <w:p>
      <w:pPr>
        <w:pStyle w:val="Normal"/>
        <w:spacing w:lineRule="exact"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Алексеенок Алиса Владимировна</w:t>
      </w:r>
    </w:p>
    <w:p>
      <w:pPr>
        <w:pStyle w:val="Normal"/>
        <w:spacing w:lineRule="exact" w:line="240"/>
        <w:ind w:left="6120" w:hanging="0"/>
        <w:rPr>
          <w:rFonts w:ascii="Times New Roman" w:hAnsi="Times New Roman" w:cs="Times New Roman"/>
          <w:sz w:val="28"/>
          <w:szCs w:val="28"/>
        </w:rPr>
      </w:pPr>
      <w:r>
        <w:rPr>
          <w:rFonts w:cs="Times New Roman" w:ascii="Times New Roman" w:hAnsi="Times New Roman"/>
          <w:sz w:val="28"/>
          <w:szCs w:val="28"/>
        </w:rPr>
        <w:t>_________________</w:t>
      </w:r>
    </w:p>
    <w:p>
      <w:pPr>
        <w:pStyle w:val="Normal"/>
        <w:tabs>
          <w:tab w:val="clear" w:pos="708"/>
          <w:tab w:val="left" w:pos="6300" w:leader="none"/>
        </w:tabs>
        <w:spacing w:lineRule="exact" w:line="240"/>
        <w:ind w:left="6300" w:hanging="0"/>
        <w:rPr>
          <w:rFonts w:ascii="Times New Roman" w:hAnsi="Times New Roman" w:cs="Times New Roman"/>
        </w:rPr>
      </w:pPr>
      <w:r>
        <w:rPr>
          <w:rFonts w:cs="Times New Roman" w:ascii="Times New Roman" w:hAnsi="Times New Roman"/>
        </w:rPr>
        <w:t>(подпись студента)</w:t>
      </w:r>
    </w:p>
    <w:p>
      <w:pPr>
        <w:pStyle w:val="Normal"/>
        <w:spacing w:lineRule="exact" w:line="240"/>
        <w:ind w:left="612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exact" w:line="240"/>
        <w:rPr/>
      </w:pPr>
      <w:r>
        <w:rPr>
          <w:rFonts w:cs="Times New Roman" w:ascii="Times New Roman" w:hAnsi="Times New Roman"/>
          <w:b/>
          <w:i/>
          <w:sz w:val="28"/>
          <w:szCs w:val="28"/>
        </w:rPr>
        <w:t xml:space="preserve">                                                                         </w:t>
      </w:r>
      <w:r>
        <w:rPr>
          <w:rFonts w:cs="Times New Roman" w:ascii="Times New Roman" w:hAnsi="Times New Roman"/>
          <w:b/>
          <w:i/>
          <w:sz w:val="28"/>
          <w:szCs w:val="28"/>
        </w:rPr>
        <w:t>Научный руководитель:</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толин Владимир Николаевич    </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ндидат юридических наук,                                                                           </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цент</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sz w:val="28"/>
          <w:szCs w:val="28"/>
        </w:rPr>
      </w:pPr>
      <w:r>
        <w:rPr>
          <w:sz w:val="28"/>
          <w:szCs w:val="28"/>
        </w:rPr>
        <w:t>Минск 2009</w:t>
      </w:r>
    </w:p>
    <w:p>
      <w:pPr>
        <w:pStyle w:val="Heading1"/>
        <w:spacing w:lineRule="auto" w:line="360"/>
        <w:ind w:right="284" w:hanging="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ind w:right="284" w:hanging="0"/>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5050331">
            <w:r>
              <w:rPr>
                <w:rStyle w:val="IndexLink"/>
                <w:lang w:val="en-US" w:eastAsia="en-US"/>
              </w:rPr>
              <w:t>Введение</w:t>
              <w:tab/>
              <w:t>3</w:t>
            </w:r>
          </w:hyperlink>
        </w:p>
        <w:p>
          <w:pPr>
            <w:pStyle w:val="Contents2"/>
            <w:ind w:left="0" w:hanging="0"/>
            <w:rPr>
              <w:color w:val="000000"/>
              <w:u w:val="none"/>
            </w:rPr>
          </w:pPr>
          <w:r>
            <w:rPr>
              <w:color w:val="000000"/>
              <w:u w:val="none"/>
              <w:lang w:val="be-BY" w:eastAsia="en-US"/>
            </w:rPr>
            <w:t xml:space="preserve">Глава </w:t>
          </w:r>
          <w:r>
            <w:rPr>
              <w:color w:val="000000"/>
              <w:u w:val="none"/>
            </w:rPr>
            <w:t>1. Причины образования абсолютной монархии………………………………………………………….….……….5</w:t>
          </w:r>
        </w:p>
        <w:p>
          <w:pPr>
            <w:pStyle w:val="Contents2"/>
            <w:ind w:left="0" w:hanging="0"/>
            <w:rPr>
              <w:color w:val="000000"/>
              <w:u w:val="none"/>
            </w:rPr>
          </w:pPr>
          <w:r>
            <w:rPr>
              <w:color w:val="000000"/>
              <w:u w:val="none"/>
            </w:rPr>
            <w:t xml:space="preserve">Глава </w:t>
          </w:r>
          <w:hyperlink w:anchor="__RefHeading___Toc225050343">
            <w:r>
              <w:rPr>
                <w:rStyle w:val="IndexLink"/>
              </w:rPr>
              <w:t>2. Укрепление абсолютной монархии</w:t>
              <w:tab/>
            </w:r>
          </w:hyperlink>
          <w:r>
            <w:rPr>
              <w:color w:val="000000"/>
              <w:u w:val="none"/>
            </w:rPr>
            <w:t>6</w:t>
          </w:r>
        </w:p>
        <w:p>
          <w:pPr>
            <w:pStyle w:val="Normal"/>
            <w:rPr/>
          </w:pPr>
          <w:r>
            <w:rPr>
              <w:rFonts w:eastAsia="Calibri"/>
            </w:rPr>
            <w:t xml:space="preserve">             </w:t>
          </w:r>
          <w:r>
            <w:rPr/>
            <w:t>2.1. Раскол в государстве……………………………………………………………………………………………………………6</w:t>
          </w:r>
        </w:p>
        <w:p>
          <w:pPr>
            <w:pStyle w:val="Normal"/>
            <w:rPr/>
          </w:pPr>
          <w:r>
            <w:rPr>
              <w:rFonts w:eastAsia="Calibri"/>
            </w:rPr>
            <w:t xml:space="preserve">              </w:t>
          </w:r>
          <w:r>
            <w:rPr/>
            <w:t>2.2. Правление Ришелье……………………………………………………………………………………………………………7</w:t>
          </w:r>
        </w:p>
        <w:p>
          <w:pPr>
            <w:pStyle w:val="Normal"/>
            <w:rPr/>
          </w:pPr>
          <w:r>
            <w:rPr>
              <w:rFonts w:eastAsia="Calibri"/>
            </w:rPr>
            <w:t xml:space="preserve">              </w:t>
          </w:r>
          <w:r>
            <w:rPr/>
            <w:t xml:space="preserve">2.3. Развитие абсолютизма при Людовике </w:t>
          </w:r>
          <w:r>
            <w:rPr>
              <w:lang w:val="en-US"/>
            </w:rPr>
            <w:t>XIV</w:t>
          </w:r>
          <w:r>
            <w:rPr/>
            <w:t>………………………………………………………………………..9</w:t>
          </w:r>
        </w:p>
        <w:p>
          <w:pPr>
            <w:pStyle w:val="Contents2"/>
            <w:ind w:left="0" w:hanging="0"/>
            <w:rPr>
              <w:color w:val="000000"/>
              <w:u w:val="none"/>
            </w:rPr>
          </w:pPr>
          <w:r>
            <w:rPr>
              <w:color w:val="000000"/>
              <w:u w:val="none"/>
            </w:rPr>
            <w:t xml:space="preserve">Глава </w:t>
          </w:r>
          <w:hyperlink w:anchor="__RefHeading___Toc225050344">
            <w:r>
              <w:rPr>
                <w:rStyle w:val="IndexLink"/>
              </w:rPr>
              <w:t>3. Государственный строй.</w:t>
              <w:tab/>
            </w:r>
          </w:hyperlink>
          <w:r>
            <w:rPr>
              <w:color w:val="000000"/>
              <w:u w:val="none"/>
            </w:rPr>
            <w:t>12</w:t>
          </w:r>
        </w:p>
        <w:p>
          <w:pPr>
            <w:pStyle w:val="Normal"/>
            <w:rPr/>
          </w:pPr>
          <w:r>
            <w:rPr>
              <w:rFonts w:eastAsia="Calibri"/>
            </w:rPr>
            <w:t xml:space="preserve">             </w:t>
          </w:r>
          <w:r>
            <w:rPr/>
            <w:t>3.1. Центральное управление………………………………………………………………………………………………….12</w:t>
          </w:r>
        </w:p>
        <w:p>
          <w:pPr>
            <w:pStyle w:val="Normal"/>
            <w:rPr/>
          </w:pPr>
          <w:r>
            <w:rPr>
              <w:rFonts w:eastAsia="Calibri"/>
            </w:rPr>
            <w:t xml:space="preserve">              </w:t>
          </w:r>
          <w:r>
            <w:rPr/>
            <w:t>3.2. Судебная система……………………………………………………………………………………………………………..15</w:t>
          </w:r>
        </w:p>
        <w:p>
          <w:pPr>
            <w:pStyle w:val="Normal"/>
            <w:rPr/>
          </w:pPr>
          <w:r>
            <w:rPr>
              <w:rFonts w:eastAsia="Calibri"/>
            </w:rPr>
            <w:t xml:space="preserve">             </w:t>
          </w:r>
          <w:r>
            <w:rPr/>
            <w:t>3.3. Местное управление…………………………………………………………………………………………………………17</w:t>
          </w:r>
        </w:p>
        <w:p>
          <w:pPr>
            <w:pStyle w:val="Contents2"/>
            <w:ind w:left="0" w:hanging="0"/>
            <w:rPr>
              <w:rFonts w:ascii="Times New Roman" w:hAnsi="Times New Roman" w:cs="Times New Roman"/>
              <w:sz w:val="24"/>
              <w:szCs w:val="24"/>
            </w:rPr>
          </w:pPr>
          <w:r>
            <w:rPr>
              <w:color w:val="000000"/>
              <w:u w:val="none"/>
            </w:rPr>
            <w:t xml:space="preserve">Глава </w:t>
          </w:r>
          <w:hyperlink w:anchor="__RefHeading___Toc225050346">
            <w:r>
              <w:rPr>
                <w:rStyle w:val="IndexLink"/>
              </w:rPr>
              <w:t>4. Правовое положение населения</w:t>
              <w:tab/>
              <w:t>20</w:t>
            </w:r>
          </w:hyperlink>
        </w:p>
        <w:p>
          <w:pPr>
            <w:pStyle w:val="Normal"/>
            <w:rPr/>
          </w:pPr>
          <w:r>
            <w:rPr/>
            <w:t>Заключение…………………………………………………………………………………………………………….……………………………22</w:t>
          </w:r>
        </w:p>
        <w:p>
          <w:pPr>
            <w:pStyle w:val="Normal"/>
            <w:rPr/>
          </w:pPr>
          <w:r>
            <w:rPr/>
            <w:t>Список использованных источников ………………………………………………………………………………………………….24</w:t>
          </w:r>
          <w:r>
            <w:rPr/>
            <w:fldChar w:fldCharType="end"/>
          </w:r>
        </w:p>
      </w:sdtContent>
    </w:sdt>
    <w:p>
      <w:pPr>
        <w:pStyle w:val="Normal"/>
        <w:shd w:fill="FFFFFF" w:val="clear"/>
        <w:spacing w:lineRule="auto" w:line="36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left="284" w:right="284"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left="284" w:right="284"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left="284" w:right="284"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left="284" w:right="284"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left="284" w:right="284"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left="284" w:right="284"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left="284" w:right="284"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left="284" w:right="284"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left="284" w:right="284"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left="284" w:right="284"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Введение</w:t>
      </w:r>
    </w:p>
    <w:p>
      <w:pPr>
        <w:pStyle w:val="Normal"/>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ind w:left="284" w:right="284" w:firstLine="5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блема абсолютизма в советской историографии рассматривалась в первую очередь в плане социальных предпосылок его возникновения. Социальные предпосылки абсолютизма осмысливались в основном в контексте определенного соотношения классовых сил, охарактеризовать которые пытались с помощью анализа событий социально-политической борьбы. </w:t>
      </w:r>
      <w:r>
        <w:rPr>
          <w:rFonts w:cs="Times New Roman" w:ascii="Times New Roman" w:hAnsi="Times New Roman"/>
          <w:sz w:val="28"/>
          <w:szCs w:val="28"/>
          <w:lang w:val="be-BY"/>
        </w:rPr>
        <w:t>Рассматр</w:t>
      </w:r>
      <w:r>
        <w:rPr>
          <w:rFonts w:cs="Times New Roman" w:ascii="Times New Roman" w:hAnsi="Times New Roman"/>
          <w:sz w:val="28"/>
          <w:szCs w:val="28"/>
        </w:rPr>
        <w:t>ивали в то время абсолютизм такие учёные, как Степанов В.Е., Лучицкий И.В..</w:t>
      </w:r>
    </w:p>
    <w:p>
      <w:pPr>
        <w:pStyle w:val="Normal"/>
        <w:spacing w:lineRule="auto" w:line="360"/>
        <w:ind w:left="284" w:right="284" w:firstLine="510"/>
        <w:jc w:val="both"/>
        <w:rPr/>
      </w:pPr>
      <w:r>
        <w:rPr>
          <w:rFonts w:cs="Times New Roman" w:ascii="Times New Roman" w:hAnsi="Times New Roman"/>
          <w:sz w:val="28"/>
          <w:szCs w:val="28"/>
        </w:rPr>
        <w:t>Само понятие «абсолютизм» восходит к положению римского права о том, что «государь не связан законами». Во многом под влиянием этой этимологии историки и юристы XIX — начала XX в. создали модель абсолютизма как неограниченной монархии, в которой государю принадлежала вся полнота публичной, и в первую очередь законодательной власти. Современная историография отказалась от попыток построить модель абсолютизма XVI—XVIII вв. на основе как восходящей к римскому праву этимологии, так и конституционного опыта XIX века.</w:t>
      </w:r>
    </w:p>
    <w:p>
      <w:pPr>
        <w:pStyle w:val="Normal"/>
        <w:spacing w:lineRule="auto" w:line="360"/>
        <w:ind w:left="284" w:right="284" w:firstLine="5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исследователи в поисках рабочей гипотезы, необходимой для определения характерных черт абсолютизма, обращаются к сочинениям политических писателей — его современников.</w:t>
      </w:r>
    </w:p>
    <w:p>
      <w:pPr>
        <w:pStyle w:val="Normal"/>
        <w:spacing w:lineRule="auto" w:line="360"/>
        <w:ind w:left="284" w:right="284" w:firstLine="510"/>
        <w:jc w:val="both"/>
        <w:rPr/>
      </w:pPr>
      <w:r>
        <w:rPr>
          <w:rFonts w:cs="Times New Roman" w:ascii="Times New Roman" w:hAnsi="Times New Roman"/>
          <w:sz w:val="28"/>
          <w:szCs w:val="28"/>
        </w:rPr>
        <w:t>Собственно, и историки XIX — начала XX в. уже весьма широко использовали политические трактаты эпохи абсолютизма, но они зачастую модернизировали взгляды их авторов в соответствии с привычными стереотипами конституционных теорий XIX века. Тем самым французам Старого порядка как бы приписывался чуждый им стиль политического мышления. Историки XIX — начала XX в. сводили смысл доктрины абсолютизма примерно к следующему: государству принадлежит монополия на публичную власть, личность государя отождествляется с государством, а неограниченность власти монарха обосновывается происхождением ее непосредственно от бога. Противоречия, которые встречались в изложении этих идей, относились на счет либо непоследовательности, либо оппозиционности того или иного теоретика.</w:t>
      </w:r>
    </w:p>
    <w:p>
      <w:pPr>
        <w:pStyle w:val="Normal"/>
        <w:spacing w:lineRule="auto" w:line="360"/>
        <w:ind w:left="284" w:right="284" w:firstLine="510"/>
        <w:jc w:val="both"/>
        <w:rPr/>
      </w:pPr>
      <w:r>
        <w:rPr>
          <w:rFonts w:cs="Times New Roman" w:ascii="Times New Roman" w:hAnsi="Times New Roman"/>
          <w:sz w:val="28"/>
          <w:szCs w:val="28"/>
        </w:rPr>
        <w:t>Однако в свете современных исследований эти противоречия составляют элемент доктрины абсолютизма, которая во всех своих вариантах неизменно включала два основных пункта: право монарха на неограниченную власть и его обязанность охранять права и привилегии подданных.     Цель данной работы – рассмотреть государственный строй Франции в период абсолютизма. Можно выделить следующие задачи:</w:t>
      </w:r>
    </w:p>
    <w:p>
      <w:pPr>
        <w:pStyle w:val="Normal"/>
        <w:numPr>
          <w:ilvl w:val="0"/>
          <w:numId w:val="4"/>
        </w:numPr>
        <w:spacing w:lineRule="auto" w:line="360"/>
        <w:ind w:left="284" w:right="284" w:firstLine="510"/>
        <w:jc w:val="both"/>
        <w:rPr>
          <w:rFonts w:ascii="Times New Roman" w:hAnsi="Times New Roman" w:cs="Times New Roman"/>
          <w:sz w:val="28"/>
          <w:szCs w:val="28"/>
        </w:rPr>
      </w:pPr>
      <w:r>
        <w:rPr>
          <w:rFonts w:cs="Times New Roman" w:ascii="Times New Roman" w:hAnsi="Times New Roman"/>
          <w:sz w:val="28"/>
          <w:szCs w:val="28"/>
        </w:rPr>
        <w:t>рассмотреть установление абсолютной монархии во Франции</w:t>
      </w:r>
    </w:p>
    <w:p>
      <w:pPr>
        <w:pStyle w:val="Normal"/>
        <w:numPr>
          <w:ilvl w:val="0"/>
          <w:numId w:val="4"/>
        </w:numPr>
        <w:spacing w:lineRule="auto" w:line="360"/>
        <w:ind w:left="284" w:right="284" w:firstLine="510"/>
        <w:jc w:val="both"/>
        <w:rPr/>
      </w:pPr>
      <w:r>
        <w:rPr>
          <w:rFonts w:cs="Times New Roman" w:ascii="Times New Roman" w:hAnsi="Times New Roman"/>
          <w:sz w:val="28"/>
          <w:szCs w:val="28"/>
        </w:rPr>
        <w:t>охарактеризовать правление Ришелье;</w:t>
      </w:r>
    </w:p>
    <w:p>
      <w:pPr>
        <w:pStyle w:val="Normal"/>
        <w:numPr>
          <w:ilvl w:val="0"/>
          <w:numId w:val="4"/>
        </w:numPr>
        <w:spacing w:lineRule="auto" w:line="360"/>
        <w:ind w:left="284" w:right="284" w:firstLine="510"/>
        <w:jc w:val="both"/>
        <w:rPr>
          <w:rFonts w:ascii="Times New Roman" w:hAnsi="Times New Roman" w:cs="Times New Roman"/>
          <w:sz w:val="28"/>
          <w:szCs w:val="28"/>
        </w:rPr>
      </w:pPr>
      <w:r>
        <w:rPr>
          <w:rFonts w:cs="Times New Roman" w:ascii="Times New Roman" w:hAnsi="Times New Roman"/>
          <w:sz w:val="28"/>
          <w:szCs w:val="28"/>
        </w:rPr>
        <w:t>дать характеристику органов власти и управления во Франции в период абсолютной монархии;</w:t>
      </w:r>
    </w:p>
    <w:p>
      <w:pPr>
        <w:pStyle w:val="Normal"/>
        <w:numPr>
          <w:ilvl w:val="0"/>
          <w:numId w:val="4"/>
        </w:numPr>
        <w:spacing w:lineRule="auto" w:line="360"/>
        <w:ind w:left="284" w:right="284" w:firstLine="510"/>
        <w:jc w:val="both"/>
        <w:rPr>
          <w:rFonts w:ascii="Times New Roman" w:hAnsi="Times New Roman" w:cs="Times New Roman"/>
          <w:sz w:val="28"/>
          <w:szCs w:val="28"/>
        </w:rPr>
      </w:pPr>
      <w:r>
        <w:rPr>
          <w:rFonts w:cs="Times New Roman" w:ascii="Times New Roman" w:hAnsi="Times New Roman"/>
          <w:sz w:val="28"/>
          <w:szCs w:val="28"/>
        </w:rPr>
        <w:t>рассмотреть правовое положение населения.</w:t>
      </w:r>
    </w:p>
    <w:p>
      <w:pPr>
        <w:pStyle w:val="Normal"/>
        <w:spacing w:lineRule="auto" w:line="36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left="738" w:right="284" w:hanging="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t>Глава 1. Причины образования абсолютной монархии</w:t>
      </w:r>
    </w:p>
    <w:p>
      <w:pPr>
        <w:pStyle w:val="Normal"/>
        <w:shd w:fill="FFFFFF" w:val="clear"/>
        <w:spacing w:lineRule="auto" w:line="360" w:before="0" w:after="0"/>
        <w:ind w:left="738" w:right="284" w:hanging="0"/>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hd w:fill="FFFFFF" w:val="clear"/>
        <w:spacing w:lineRule="auto" w:line="360" w:before="0" w:after="0"/>
        <w:ind w:left="284" w:right="284"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ая монархия, — говорит Маркс, — возникает в пе</w:t>
        <w:softHyphen/>
        <w:t>реходные эпохи, когда старые феодальные, условия разлагаются, а средневековое сословие горожан складывается в современный класс буржуазии, и ни одна из спорящих сторон не приобрела еще перевеса над другой"</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 xml:space="preserve">[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12].</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sz w:val="28"/>
          <w:szCs w:val="28"/>
        </w:rPr>
        <w:t>Абсолю</w:t>
        <w:softHyphen/>
        <w:t>тизм — третий и последний период в развитии феодального госу</w:t>
        <w:softHyphen/>
        <w:t>дарства. Предпосылкою образования абсолютизма является зарож</w:t>
        <w:softHyphen/>
        <w:t>дение и развитие в недрах феодального общества капиталистических отношений, т. е. нового способа производства. В связи с этим из сословия горожан, купцов, верхушки цеховых организаций фор</w:t>
        <w:softHyphen/>
        <w:t>мируется новый общественный класс —</w:t>
      </w:r>
      <w:r>
        <w:rPr/>
        <w:t xml:space="preserve"> </w:t>
      </w:r>
      <w:r>
        <w:rPr>
          <w:rFonts w:cs="Times New Roman" w:ascii="Times New Roman" w:hAnsi="Times New Roman"/>
          <w:sz w:val="28"/>
          <w:szCs w:val="28"/>
        </w:rPr>
        <w:t xml:space="preserve">буржуазия [6, </w:t>
      </w:r>
      <w:r>
        <w:rPr>
          <w:rFonts w:cs="Times New Roman" w:ascii="Times New Roman" w:hAnsi="Times New Roman"/>
          <w:sz w:val="28"/>
          <w:szCs w:val="28"/>
          <w:lang w:val="en-US"/>
        </w:rPr>
        <w:t>c</w:t>
      </w:r>
      <w:r>
        <w:rPr>
          <w:rFonts w:cs="Times New Roman" w:ascii="Times New Roman" w:hAnsi="Times New Roman"/>
          <w:sz w:val="28"/>
          <w:szCs w:val="28"/>
        </w:rPr>
        <w:t>.325-357].</w:t>
      </w:r>
    </w:p>
    <w:p>
      <w:pPr>
        <w:pStyle w:val="Normal"/>
        <w:spacing w:lineRule="auto" w:line="360"/>
        <w:ind w:left="284" w:right="284" w:firstLine="454"/>
        <w:jc w:val="both"/>
        <w:rPr>
          <w:rFonts w:ascii="Times New Roman" w:hAnsi="Times New Roman" w:cs="Times New Roman"/>
          <w:sz w:val="28"/>
          <w:szCs w:val="28"/>
        </w:rPr>
      </w:pPr>
      <w:r>
        <w:rPr>
          <w:rFonts w:cs="Times New Roman" w:ascii="Times New Roman" w:hAnsi="Times New Roman"/>
          <w:sz w:val="28"/>
          <w:szCs w:val="28"/>
        </w:rPr>
        <w:t>Основными причинами ус</w:t>
        <w:softHyphen/>
        <w:t>тановления абсолютизма являлись:</w:t>
      </w:r>
    </w:p>
    <w:p>
      <w:pPr>
        <w:pStyle w:val="Normal"/>
        <w:spacing w:lineRule="auto" w:line="360"/>
        <w:ind w:left="284" w:right="284" w:firstLine="454"/>
        <w:jc w:val="both"/>
        <w:rPr>
          <w:rFonts w:ascii="Times New Roman" w:hAnsi="Times New Roman" w:cs="Times New Roman"/>
          <w:sz w:val="28"/>
          <w:szCs w:val="28"/>
        </w:rPr>
      </w:pPr>
      <w:r>
        <w:rPr>
          <w:rFonts w:cs="Times New Roman" w:ascii="Times New Roman" w:hAnsi="Times New Roman"/>
          <w:sz w:val="28"/>
          <w:szCs w:val="28"/>
        </w:rPr>
        <w:t>1)  необходимость укрепления королевской власти и централиза</w:t>
        <w:softHyphen/>
        <w:t>ции государства, поскольку остатки феодальной раздробленно</w:t>
        <w:softHyphen/>
        <w:t>сти мешали развитию капитализма;</w:t>
      </w:r>
    </w:p>
    <w:p>
      <w:pPr>
        <w:pStyle w:val="Normal"/>
        <w:spacing w:lineRule="auto" w:line="360"/>
        <w:ind w:left="284" w:right="284" w:firstLine="454"/>
        <w:jc w:val="both"/>
        <w:rPr>
          <w:rFonts w:ascii="Times New Roman" w:hAnsi="Times New Roman" w:cs="Times New Roman"/>
          <w:sz w:val="28"/>
          <w:szCs w:val="28"/>
        </w:rPr>
      </w:pPr>
      <w:r>
        <w:rPr>
          <w:rFonts w:cs="Times New Roman" w:ascii="Times New Roman" w:hAnsi="Times New Roman"/>
          <w:sz w:val="28"/>
          <w:szCs w:val="28"/>
        </w:rPr>
        <w:t>2) обострение классовой борьбы. Пробудившийся господствующий класс феодалов поддерживал действия французских королей по укреплению своей власти и централизации управления для по</w:t>
        <w:softHyphen/>
        <w:t>давления сопротивления со стороны эксплуатируемого класса;</w:t>
      </w:r>
    </w:p>
    <w:p>
      <w:pPr>
        <w:pStyle w:val="Normal"/>
        <w:tabs>
          <w:tab w:val="clear" w:pos="708"/>
          <w:tab w:val="left" w:pos="180" w:leader="none"/>
        </w:tabs>
        <w:spacing w:lineRule="auto" w:line="360"/>
        <w:ind w:left="284" w:right="284" w:firstLine="454"/>
        <w:jc w:val="both"/>
        <w:rPr>
          <w:rFonts w:ascii="Times New Roman" w:hAnsi="Times New Roman" w:cs="Times New Roman"/>
          <w:sz w:val="28"/>
          <w:szCs w:val="28"/>
        </w:rPr>
      </w:pPr>
      <w:r>
        <w:rPr>
          <w:rFonts w:cs="Times New Roman" w:ascii="Times New Roman" w:hAnsi="Times New Roman"/>
          <w:sz w:val="28"/>
          <w:szCs w:val="28"/>
        </w:rPr>
        <w:t>3) успехи внешней политики французских королей, с одной сторо</w:t>
        <w:softHyphen/>
        <w:t>ны, и ослабление дворянства внутри страны - с другой;</w:t>
      </w:r>
    </w:p>
    <w:p>
      <w:pPr>
        <w:pStyle w:val="Normal"/>
        <w:shd w:fill="FFFFFF" w:val="clear"/>
        <w:autoSpaceDE w:val="false"/>
        <w:spacing w:lineRule="auto" w:line="360" w:before="0" w:after="0"/>
        <w:ind w:left="284" w:right="284" w:firstLine="45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4) коренные изменения в экономике и классовой структуре стра</w:t>
        <w:softHyphen/>
        <w:t>ны. Шло развитие капиталистического способа производства, главным образом в области промышленности. Французская буржуазия из торговой и ростовщической превращалась в про</w:t>
        <w:softHyphen/>
        <w:t>мышленную. Образовался слой буржуазной бюрократии [2, c.243]</w:t>
      </w:r>
      <w:bookmarkStart w:id="0" w:name="__RefHeading___Toc225050343"/>
      <w:r>
        <w:rPr>
          <w:rFonts w:cs="Times New Roman" w:ascii="Times New Roman" w:hAnsi="Times New Roman"/>
          <w:color w:val="000000"/>
          <w:sz w:val="28"/>
          <w:szCs w:val="28"/>
          <w:lang w:val="en-US"/>
        </w:rPr>
        <w:t>.</w:t>
      </w:r>
    </w:p>
    <w:p>
      <w:pPr>
        <w:pStyle w:val="Heading2"/>
        <w:spacing w:lineRule="auto" w:line="360"/>
        <w:ind w:left="284" w:right="284" w:firstLine="454"/>
        <w:jc w:val="center"/>
        <w:rPr/>
      </w:pPr>
      <w:r>
        <w:rPr>
          <w:sz w:val="32"/>
          <w:szCs w:val="32"/>
        </w:rPr>
        <w:t>Глава 2. Укрепление абсолютной монархии</w:t>
      </w:r>
      <w:bookmarkEnd w:id="0"/>
    </w:p>
    <w:p>
      <w:pPr>
        <w:pStyle w:val="Normal"/>
        <w:shd w:fill="FFFFFF" w:val="clear"/>
        <w:autoSpaceDE w:val="false"/>
        <w:spacing w:lineRule="auto" w:line="360" w:before="0" w:after="0"/>
        <w:ind w:righ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Раскол в государстве</w:t>
      </w:r>
    </w:p>
    <w:p>
      <w:pPr>
        <w:pStyle w:val="Normal"/>
        <w:shd w:fill="FFFFFF" w:val="clear"/>
        <w:autoSpaceDE w:val="false"/>
        <w:spacing w:lineRule="auto" w:line="360" w:before="0" w:after="0"/>
        <w:ind w:right="284"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 xml:space="preserve">Решительные шаги в национальном политическом объединении были сделаны в правление Людовика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1461 — 1483 гг.). Корона одержала победу в остром внутриполитическом единоборстве с сою</w:t>
        <w:softHyphen/>
        <w:t>зом территориальных магнатов во главе с герцогами Бургундии — Лигой общественного блага. К Франции были присоединены Про</w:t>
        <w:softHyphen/>
        <w:t xml:space="preserve">ванс с крупными средиземноморскими портами, в конц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 Бретань. К началу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Франция была самым большим по терри</w:t>
        <w:softHyphen/>
        <w:t>тории и по числу населения государством Европы.</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Серьезный раскол по социальному и религиозному признаку, в королев</w:t>
        <w:softHyphen/>
        <w:t xml:space="preserve">стве наступил в середин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после распространения во Франции идей Реформации. Движение гугенотов (сторонников Кальви</w:t>
        <w:softHyphen/>
        <w:t>на) получило поддержку со стороны самых разных общественных сил, недовольных монархией. Вновь французская знать продемонстрировала свое двойственное отношение к росту значения королев</w:t>
        <w:softHyphen/>
        <w:t>ской власти, даже при дворе сложились противоположные по инте</w:t>
        <w:softHyphen/>
        <w:t>ресам политические группировки. «Народ существовал прежде королей, — говорилось в одном из политических документов движения гугенотов. — Народ создал ко</w:t>
        <w:softHyphen/>
        <w:t>ролей для собственного блага. Во всех странах короли обязаны сво</w:t>
        <w:softHyphen/>
        <w:t>им существованием народному избранию». Без согласия народных представителей король, подразумевалось, не вправе принимать важ</w:t>
        <w:softHyphen/>
        <w:t>ных решений.</w:t>
      </w:r>
    </w:p>
    <w:p>
      <w:pPr>
        <w:pStyle w:val="Normal"/>
        <w:shd w:fill="FFFFFF" w:val="clear"/>
        <w:autoSpaceDE w:val="false"/>
        <w:spacing w:lineRule="auto" w:line="360" w:before="0" w:after="0"/>
        <w:ind w:left="284" w:right="284"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t>Раскол в государстве приобрел и организационную форму. В 1576 г. для борьбы с протестантизмом сложилась Католическая лига во главе с герцогами Гизами. Новая ассоциация выдвинула програм</w:t>
        <w:softHyphen/>
        <w:t>му борьбы за прежние права провинций, Генеральных штатов; при</w:t>
        <w:softHyphen/>
        <w:t xml:space="preserve">надлежность к Лиге была объявлена обязательной для католиков. На протяжении полувека Францию потрясали события Религиозных войн (1562 — 1594). </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ударственно-политическое примирение в стране было достиг</w:t>
        <w:softHyphen/>
        <w:t xml:space="preserve">нуто только в правление нового короля Генрих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1594 — 1610), основателя династии Бурбонов. Особый Нантский эдикт 1598 г. ус</w:t>
        <w:softHyphen/>
        <w:t>тановил в королевстве условное равноправие двух вероисповеданий: католицизм объявлялся официальной религией, но протестанты по</w:t>
        <w:softHyphen/>
        <w:t>лучали гражданские права, свободу богослужений, В качестве га</w:t>
        <w:softHyphen/>
        <w:t>рантии их свобод за гугенотами сохранялись права на свои ассамб</w:t>
        <w:softHyphen/>
        <w:t>леи, крепости и гарнизоны. По существу образовалось государство в государстве по религиозному признаку. Политическая организация гугенотов была ликвидирована только в 1628 г. после захвата и раз</w:t>
        <w:softHyphen/>
        <w:t>грома их крепостей. Государственная централизация в основном за</w:t>
        <w:softHyphen/>
        <w:t>вершилась.</w:t>
      </w:r>
    </w:p>
    <w:p>
      <w:pPr>
        <w:pStyle w:val="Normal"/>
        <w:shd w:fill="FFFFFF" w:val="clear"/>
        <w:autoSpaceDE w:val="false"/>
        <w:spacing w:lineRule="auto" w:line="360" w:before="0" w:after="0"/>
        <w:ind w:left="284" w:right="284" w:firstLine="45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left="284" w:right="284" w:firstLine="45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left="284" w:right="284" w:firstLine="45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Правление Ришелье</w:t>
      </w:r>
    </w:p>
    <w:p>
      <w:pPr>
        <w:pStyle w:val="Normal"/>
        <w:shd w:fill="FFFFFF" w:val="clear"/>
        <w:autoSpaceDE w:val="false"/>
        <w:spacing w:lineRule="auto" w:line="360" w:before="0" w:after="0"/>
        <w:ind w:left="284" w:right="284" w:firstLine="45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 xml:space="preserve">С именем </w:t>
      </w:r>
      <w:r>
        <w:rPr>
          <w:rFonts w:cs="Times New Roman" w:ascii="Times New Roman" w:hAnsi="Times New Roman"/>
          <w:iCs/>
          <w:color w:val="000000"/>
          <w:sz w:val="28"/>
          <w:szCs w:val="28"/>
        </w:rPr>
        <w:t>Армана Жана дю Плесси герцога Ришель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вяза</w:t>
        <w:softHyphen/>
        <w:t xml:space="preserve">но начало триумфа абсолютизма. В лице Ришелье французская корона обрела не только выдающегося государственного деятеля, но и одного из видных теоретиков абсолютной монархии. Отпрыск провинциальной дворянской семьи, он стал епископом города Люсана еще при Генрихе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и принял участие в ассамб</w:t>
        <w:softHyphen/>
        <w:t>лее Генеральных штатов 1614 г. как один из депутатов от духо</w:t>
        <w:softHyphen/>
        <w:t>венства. В 1616 г. стал членом, а затем и председателем совета при регентше Марии Медичи, испытал опалу, но уже в 1624 г. вошел, в Королевский совет, став затем первым министром ко</w:t>
        <w:softHyphen/>
        <w:t>ролевства.</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В течение почти 20 лет он, подчинив своему влиянию коро</w:t>
        <w:softHyphen/>
        <w:t xml:space="preserve">ля Людовика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фактически безраздельно управлял страной. Его политика объективно была направлена на защиту интере</w:t>
        <w:softHyphen/>
        <w:t>сов дворянства. Путь к достижению этой цели Ришелье видел в укреплении абсолютизма. Под его руководством была резко усилена централизация административного аппарата, суда, фи</w:t>
        <w:softHyphen/>
        <w:t>нансов.</w:t>
      </w:r>
    </w:p>
    <w:p>
      <w:pPr>
        <w:pStyle w:val="Normal"/>
        <w:shd w:fill="FFFFFF" w:val="clear"/>
        <w:autoSpaceDE w:val="false"/>
        <w:spacing w:lineRule="auto" w:line="360" w:before="0" w:after="0"/>
        <w:ind w:left="284" w:right="284"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шелье сурово подавлял восстания крестьян и городских низов и в то же время решительно расправлялся с мятежными магнатами, преследовал гугенотов (протестантов). Именно по его инициативе 24 августа 1572 г, в Париже началась резня протестантов, известная под названием </w:t>
      </w:r>
      <w:r>
        <w:rPr>
          <w:rFonts w:cs="Times New Roman" w:ascii="Times New Roman" w:hAnsi="Times New Roman"/>
          <w:iCs/>
          <w:color w:val="000000"/>
          <w:sz w:val="28"/>
          <w:szCs w:val="28"/>
        </w:rPr>
        <w:t>Варфо</w:t>
        <w:softHyphen/>
        <w:t>ломеевской ноч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Заранее были подготовлены списки еретиков, подлежащих умерщвлению во всех кварталах столицы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13] В те</w:t>
        <w:softHyphen/>
        <w:t>чение немногих часов в Париже было убито свыше 2 тыс. гуге</w:t>
        <w:softHyphen/>
        <w:t>нотов. На следующий день правительство распорядилось на</w:t>
        <w:softHyphen/>
        <w:t>чать преследование протестантов и в провинции: в Лионе и Руане были задушены все арестованные протестанты. В общем в те</w:t>
        <w:softHyphen/>
        <w:t>чение двух недель во Франции погибло около 30 тыс. гугено</w:t>
        <w:softHyphen/>
        <w:t xml:space="preserve">тов. Действовали так называемые огненные палаты, т.е. суды инквизиции. Папа Григорий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при известии о «подвигах» Варфоломеевской ночи велел иллю</w:t>
        <w:softHyphen/>
        <w:t>минировать Рим и важнейшие пункты своей области, выбить медаль в честь этого богоугодного дела и отправить в Париж поздравления «христианнейшему королю и его матери» - Кар</w:t>
        <w:softHyphen/>
        <w:t xml:space="preserve">лу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и Екатерине Медичи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65].</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Ришелье помогал развитию мануфактур, особенно если они работали на армию, содействовал организации компаний для захвата и грабежа колоний, добивался принятия мер по защите отечественной промышленности от иностранной конкуренции, запретил дуэли - дворяне должны были проливать кровь толь</w:t>
        <w:softHyphen/>
        <w:t>ко на службе королю. Для пополнения казны была введена ши</w:t>
        <w:softHyphen/>
        <w:t>рокая продажа дворянских званий.</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При Ришелье налоги возросли в четыре раза. Из-за нехват</w:t>
        <w:softHyphen/>
        <w:t>ки денег однажды переплавили на монеты дворцовую посуду. Большие суммы тратились на армию, полицию, чиновничество. Ришелье был первым министром и фактическим диктато</w:t>
        <w:softHyphen/>
        <w:t>ром Франции.</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 xml:space="preserve">Вокруг Ришелье плелись интриги, готовились заговоры, в одном из которых участвовали мать короля Людовика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Мария Медичи, королева Анна Австрийская и брат короля Гастон Орлеанский. Но разведка кардинала, возглавляемая монахом отцом Жозефом («серым кардиналом», как его иронически на</w:t>
        <w:softHyphen/>
        <w:t xml:space="preserve">зывали враги), своевременно раскрыла планы заговорщиков. По другому заговору, возглавляемому тем же Гастоном Орлеанским, планировалось похитить Людовика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и Рише</w:t>
        <w:softHyphen/>
        <w:t>лье, а в случае неудачи поднять восстание при поддержке вра</w:t>
        <w:softHyphen/>
        <w:t xml:space="preserve">гов Франции - Испании и Австрии [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45-246].</w:t>
      </w:r>
    </w:p>
    <w:p>
      <w:pPr>
        <w:pStyle w:val="Normal"/>
        <w:shd w:fill="FFFFFF" w:val="clear"/>
        <w:autoSpaceDE w:val="false"/>
        <w:spacing w:lineRule="auto" w:line="360" w:before="0" w:after="0"/>
        <w:ind w:left="284" w:right="284" w:firstLine="454"/>
        <w:jc w:val="both"/>
        <w:rPr/>
      </w:pPr>
      <w:r>
        <w:rPr>
          <w:rFonts w:cs="Times New Roman" w:ascii="Times New Roman" w:hAnsi="Times New Roman"/>
          <w:color w:val="000000"/>
          <w:sz w:val="28"/>
          <w:szCs w:val="28"/>
        </w:rPr>
        <w:t xml:space="preserve">В «Политическом завещании» (вторая четверть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Ришелье писал о том, что дворянство - это один из главнейших нервов государства, «могущий много способствовать его сохра</w:t>
        <w:softHyphen/>
        <w:t xml:space="preserve">нению и упрочению». Он завещал иметь сильную армию, сокрушить партию гугенотов. </w:t>
      </w:r>
    </w:p>
    <w:p>
      <w:pPr>
        <w:pStyle w:val="Normal"/>
        <w:shd w:fill="FFFFFF" w:val="clear"/>
        <w:autoSpaceDE w:val="false"/>
        <w:spacing w:lineRule="auto" w:line="360" w:before="0" w:after="0"/>
        <w:ind w:left="284" w:right="284" w:firstLine="454"/>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 xml:space="preserve">С начала царствования в 1643 г. малолетнего Людовика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преемник Ришелье кардинал Мазарини продолжил политику своего предшественника. </w:t>
      </w:r>
    </w:p>
    <w:p>
      <w:pPr>
        <w:pStyle w:val="Normal"/>
        <w:shd w:fill="FFFFFF" w:val="clear"/>
        <w:autoSpaceDE w:val="false"/>
        <w:spacing w:lineRule="auto" w:line="360" w:before="0" w:after="0"/>
        <w:ind w:left="284" w:right="284" w:firstLine="454"/>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shd w:fill="FFFFFF" w:val="clear"/>
        <w:autoSpaceDE w:val="false"/>
        <w:spacing w:lineRule="auto" w:line="360" w:before="0" w:after="0"/>
        <w:ind w:left="284" w:right="284" w:firstLine="454"/>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shd w:fill="FFFFFF" w:val="clear"/>
        <w:autoSpaceDE w:val="false"/>
        <w:spacing w:lineRule="auto" w:line="360" w:before="0" w:after="0"/>
        <w:ind w:left="284" w:right="284" w:firstLine="45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3. Развитие абсолютизма при Людовике </w:t>
      </w:r>
      <w:r>
        <w:rPr>
          <w:rFonts w:cs="Times New Roman" w:ascii="Times New Roman" w:hAnsi="Times New Roman"/>
          <w:b/>
          <w:color w:val="000000"/>
          <w:sz w:val="28"/>
          <w:szCs w:val="28"/>
          <w:lang w:val="en-US"/>
        </w:rPr>
        <w:t>XIV</w:t>
      </w:r>
    </w:p>
    <w:p>
      <w:pPr>
        <w:pStyle w:val="Normal"/>
        <w:shd w:fill="FFFFFF" w:val="clear"/>
        <w:autoSpaceDE w:val="false"/>
        <w:spacing w:lineRule="auto" w:line="360" w:before="0" w:after="0"/>
        <w:ind w:left="284" w:right="284" w:firstLine="45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 xml:space="preserve">Развитие абсолютизма при </w:t>
      </w:r>
      <w:r>
        <w:rPr>
          <w:rFonts w:cs="Times New Roman" w:ascii="Times New Roman" w:hAnsi="Times New Roman"/>
          <w:iCs/>
          <w:color w:val="000000"/>
          <w:sz w:val="28"/>
          <w:szCs w:val="28"/>
        </w:rPr>
        <w:t xml:space="preserve">Людовике </w:t>
      </w:r>
      <w:r>
        <w:rPr>
          <w:rFonts w:cs="Times New Roman" w:ascii="Times New Roman" w:hAnsi="Times New Roman"/>
          <w:iCs/>
          <w:color w:val="000000"/>
          <w:sz w:val="28"/>
          <w:szCs w:val="28"/>
          <w:lang w:val="en-US"/>
        </w:rPr>
        <w:t>XIV</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первые годы царствования Людовика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в правление его матери, произошла последняя вспышка феодальной оппозиции королевскому абсолю</w:t>
        <w:softHyphen/>
        <w:t>тизму, получившая название "фронды". В этом движении, довольно сложном и пестром по своему социальному составу, принимали участие представители знати, часть дворянства и некоторые го</w:t>
        <w:softHyphen/>
        <w:t>рода. В движении участвовала и высшая магистратура — парла</w:t>
        <w:softHyphen/>
        <w:t xml:space="preserve">мент. Одно время сторону фронды приняло население Парижа. Между указанными общественными группами, стремившимися к ослаблению королевской власти, не было согласия, что и привело "фронду" к крушению/При Людовике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сыне Людовика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абсолютизм во Франции проявился с такой полнотой и яркостью, что может считаться историческим образцом наиболее закончен</w:t>
        <w:softHyphen/>
        <w:t>ной его формы.</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 xml:space="preserve">"Франция, — писал Людовик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 является монархией; ко</w:t>
        <w:softHyphen/>
        <w:t>роль представляет в ней всю нацию, и перед королем каждый — только отдельная личность. Поэтому вся власть, вся сила сосре</w:t>
        <w:softHyphen/>
        <w:t xml:space="preserve">доточена в руках короля и в королевстве не может существовать иной власти, кроме той, которая им установлена"[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55].</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 xml:space="preserve">Современник Людовика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епископ Боссюэ составил целый трактат, посвященный обоснованию абсолютного характера коро</w:t>
        <w:softHyphen/>
        <w:t>левской власти, под заглавием "Политическое учение, извлечен</w:t>
        <w:softHyphen/>
        <w:t>ное из священного писания", В этом трактате Боссюэ утверждает, что власть короля священна: короли — наместники бога на земле. Эта власть неограниченна. Подданные обязаны королю безуслов</w:t>
        <w:softHyphen/>
        <w:t xml:space="preserve">ным повиновением. </w:t>
      </w:r>
    </w:p>
    <w:p>
      <w:pPr>
        <w:pStyle w:val="Normal"/>
        <w:shd w:fill="FFFFFF" w:val="clear"/>
        <w:autoSpaceDE w:val="false"/>
        <w:spacing w:lineRule="auto" w:line="360" w:before="0" w:after="0"/>
        <w:ind w:left="284" w:right="284" w:firstLine="454"/>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 xml:space="preserve">Действительно правление и политика Людовика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имели именно такой характер. В личности короля сосредоточивались все полномочия государственной власти. При Людовике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не воз</w:t>
        <w:softHyphen/>
        <w:t xml:space="preserve">никает и речи об оппозиции феодальной знати. </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 xml:space="preserve">При Людовике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окончательно утвердилась система бюрок</w:t>
        <w:softHyphen/>
        <w:t>ратической централизации: управление Францией сосредоточилось в руках короля и его чиновников. Король упразднил должность первого министра (1661 г.), став, как он выразился, сам своим пер</w:t>
        <w:softHyphen/>
        <w:t>вым министром. Парижский парламент получил предписание ко</w:t>
        <w:softHyphen/>
        <w:t>роля регистрировать все королевские указы; парламенту было по</w:t>
        <w:softHyphen/>
        <w:t>зволено представлять "ремонстрации" в течение недели после за</w:t>
        <w:softHyphen/>
        <w:t>несения в реестр королевского указа (1673 г.).</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 xml:space="preserve">В области церковной политики Людовик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стремился ос</w:t>
        <w:softHyphen/>
        <w:t>лабить зависимость французского духовенства от римского папы, усиливая, однако, свою власть над этим духовенством. В отноше</w:t>
        <w:softHyphen/>
        <w:t xml:space="preserve">нии гугенотов Людовик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с начала своего правления стал про</w:t>
        <w:softHyphen/>
        <w:t>водить политику стеснений. В 1685 г. Нантский эдикт был отменен. Это вызвало эмиграцию сотен тысяч гугенотов в другие стра</w:t>
        <w:softHyphen/>
        <w:t>ны, что причинило большой материальный ущерб Франции.</w:t>
      </w:r>
    </w:p>
    <w:p>
      <w:pPr>
        <w:pStyle w:val="Normal"/>
        <w:shd w:fill="FFFFFF" w:val="clear"/>
        <w:autoSpaceDE w:val="false"/>
        <w:spacing w:lineRule="auto" w:line="360" w:before="0" w:after="0"/>
        <w:ind w:left="284" w:right="284" w:firstLine="454"/>
        <w:jc w:val="both"/>
        <w:rPr/>
      </w:pPr>
      <w:r>
        <w:rPr>
          <w:rFonts w:cs="Times New Roman" w:ascii="Times New Roman" w:hAnsi="Times New Roman"/>
          <w:color w:val="000000"/>
          <w:sz w:val="28"/>
          <w:szCs w:val="28"/>
        </w:rPr>
        <w:t xml:space="preserve">В середин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Франция была втянута в </w:t>
      </w:r>
      <w:r>
        <w:rPr>
          <w:rFonts w:cs="Times New Roman" w:ascii="Times New Roman" w:hAnsi="Times New Roman"/>
          <w:iCs/>
          <w:color w:val="000000"/>
          <w:sz w:val="28"/>
          <w:szCs w:val="28"/>
        </w:rPr>
        <w:t>Тридцатилет</w:t>
        <w:softHyphen/>
        <w:t xml:space="preserve">нюю войну </w:t>
      </w:r>
      <w:r>
        <w:rPr>
          <w:rFonts w:cs="Times New Roman" w:ascii="Times New Roman" w:hAnsi="Times New Roman"/>
          <w:color w:val="000000"/>
          <w:sz w:val="28"/>
          <w:szCs w:val="28"/>
        </w:rPr>
        <w:t>(1618 - 1648 гг.), которая охватила почти все евро</w:t>
        <w:softHyphen/>
        <w:t>пейские страны. Испанцы, писал Мазарини в 1644 г., «надеются получить большую выгоду, затягивая войну, ибо они считают неизбежными раздоры и восстания в нашем королевстве; но может случиться, что дурное положение их дел заставит испан</w:t>
        <w:softHyphen/>
        <w:t>цев самих искать мир». Главной задачей Мазарини, всей его политики было прекращение войны на континенте, которая, наконец, завершилась Вестфальским миром, получившим об</w:t>
        <w:softHyphen/>
        <w:t>щеевропейскую санкцию.</w:t>
      </w:r>
    </w:p>
    <w:p>
      <w:pPr>
        <w:pStyle w:val="Normal"/>
        <w:shd w:fill="FFFFFF" w:val="clear"/>
        <w:autoSpaceDE w:val="false"/>
        <w:spacing w:lineRule="auto" w:line="360" w:before="0" w:after="0"/>
        <w:ind w:left="284" w:right="284"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5940" w:leader="none"/>
        </w:tabs>
        <w:spacing w:lineRule="auto" w:line="360"/>
        <w:ind w:left="284" w:right="284" w:firstLine="454"/>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__RefHeading___Toc225050344"/>
      <w:bookmarkStart w:id="2" w:name="__RefHeading___Toc225050344"/>
    </w:p>
    <w:p>
      <w:pPr>
        <w:pStyle w:val="Heading2"/>
        <w:tabs>
          <w:tab w:val="clear" w:pos="708"/>
          <w:tab w:val="left" w:pos="5940" w:leader="none"/>
        </w:tabs>
        <w:spacing w:lineRule="auto" w:line="360"/>
        <w:ind w:left="284" w:right="284" w:firstLine="454"/>
        <w:rPr/>
      </w:pPr>
      <w:r>
        <w:rPr/>
      </w:r>
    </w:p>
    <w:p>
      <w:pPr>
        <w:pStyle w:val="Heading2"/>
        <w:tabs>
          <w:tab w:val="clear" w:pos="708"/>
          <w:tab w:val="left" w:pos="5940" w:leader="none"/>
        </w:tabs>
        <w:spacing w:lineRule="auto" w:line="360"/>
        <w:ind w:left="284" w:right="284" w:firstLine="454"/>
        <w:rPr/>
      </w:pPr>
      <w:r>
        <w:rPr/>
      </w:r>
    </w:p>
    <w:p>
      <w:pPr>
        <w:pStyle w:val="Heading2"/>
        <w:tabs>
          <w:tab w:val="clear" w:pos="708"/>
          <w:tab w:val="left" w:pos="5940" w:leader="none"/>
        </w:tabs>
        <w:spacing w:lineRule="auto" w:line="360"/>
        <w:ind w:left="284" w:right="284" w:firstLine="454"/>
        <w:rPr/>
      </w:pPr>
      <w:r>
        <w:rPr/>
      </w:r>
    </w:p>
    <w:p>
      <w:pPr>
        <w:pStyle w:val="Heading2"/>
        <w:tabs>
          <w:tab w:val="clear" w:pos="708"/>
          <w:tab w:val="left" w:pos="5940" w:leader="none"/>
        </w:tabs>
        <w:spacing w:lineRule="auto" w:line="360"/>
        <w:ind w:left="284" w:right="284" w:firstLine="454"/>
        <w:rPr/>
      </w:pPr>
      <w:r>
        <w:rPr/>
      </w:r>
    </w:p>
    <w:p>
      <w:pPr>
        <w:pStyle w:val="Heading2"/>
        <w:tabs>
          <w:tab w:val="clear" w:pos="708"/>
          <w:tab w:val="left" w:pos="5940" w:leader="none"/>
        </w:tabs>
        <w:spacing w:lineRule="auto" w:line="360"/>
        <w:ind w:right="284" w:hanging="0"/>
        <w:rPr/>
      </w:pPr>
      <w:r>
        <w:rPr/>
      </w:r>
    </w:p>
    <w:p>
      <w:pPr>
        <w:pStyle w:val="Heading2"/>
        <w:tabs>
          <w:tab w:val="clear" w:pos="708"/>
          <w:tab w:val="left" w:pos="5940" w:leader="none"/>
        </w:tabs>
        <w:spacing w:lineRule="auto" w:line="360"/>
        <w:ind w:right="284" w:hanging="0"/>
        <w:rPr/>
      </w:pPr>
      <w:r>
        <w:rPr/>
      </w:r>
    </w:p>
    <w:p>
      <w:pPr>
        <w:pStyle w:val="Heading2"/>
        <w:tabs>
          <w:tab w:val="clear" w:pos="708"/>
          <w:tab w:val="left" w:pos="5940" w:leader="none"/>
        </w:tabs>
        <w:spacing w:lineRule="auto" w:line="360"/>
        <w:ind w:right="284" w:hanging="0"/>
        <w:rPr/>
      </w:pPr>
      <w:r>
        <w:rPr/>
      </w:r>
    </w:p>
    <w:p>
      <w:pPr>
        <w:pStyle w:val="Normal"/>
        <w:rPr/>
      </w:pPr>
      <w:r>
        <w:rPr/>
      </w:r>
    </w:p>
    <w:p>
      <w:pPr>
        <w:pStyle w:val="Normal"/>
        <w:rPr>
          <w:lang w:val="be-BY"/>
        </w:rPr>
      </w:pPr>
      <w:r>
        <w:rPr>
          <w:lang w:val="be-BY"/>
        </w:rPr>
      </w:r>
    </w:p>
    <w:p>
      <w:pPr>
        <w:pStyle w:val="Heading2"/>
        <w:tabs>
          <w:tab w:val="clear" w:pos="708"/>
          <w:tab w:val="left" w:pos="5940" w:leader="none"/>
        </w:tabs>
        <w:spacing w:lineRule="auto" w:line="360"/>
        <w:ind w:right="284" w:hanging="0"/>
        <w:jc w:val="center"/>
        <w:rPr/>
      </w:pPr>
      <w:r>
        <w:rPr>
          <w:lang w:val="be-BY"/>
        </w:rPr>
        <w:t xml:space="preserve">Глава </w:t>
      </w:r>
      <w:r>
        <w:rPr/>
        <w:t>3. Государственный строй</w:t>
      </w:r>
      <w:bookmarkEnd w:id="2"/>
    </w:p>
    <w:p>
      <w:pPr>
        <w:pStyle w:val="Normal"/>
        <w:rPr/>
      </w:pPr>
      <w:r>
        <w:rPr/>
      </w:r>
    </w:p>
    <w:p>
      <w:pPr>
        <w:pStyle w:val="Normal"/>
        <w:shd w:fill="FFFFFF" w:val="clear"/>
        <w:autoSpaceDE w:val="false"/>
        <w:spacing w:lineRule="auto" w:line="360" w:before="0" w:after="0"/>
        <w:ind w:left="284" w:right="284" w:firstLine="454"/>
        <w:jc w:val="center"/>
        <w:rPr>
          <w:rFonts w:ascii="Times New Roman" w:hAnsi="Times New Roman" w:cs="Times New Roman"/>
          <w:b/>
          <w:b/>
          <w:sz w:val="28"/>
          <w:szCs w:val="28"/>
        </w:rPr>
      </w:pPr>
      <w:r>
        <w:rPr>
          <w:rFonts w:cs="Times New Roman" w:ascii="Times New Roman" w:hAnsi="Times New Roman"/>
          <w:b/>
          <w:sz w:val="28"/>
          <w:szCs w:val="28"/>
          <w:lang w:val="be-BY"/>
        </w:rPr>
        <w:t>3.1. Центральное уравлен</w:t>
      </w:r>
      <w:r>
        <w:rPr>
          <w:rFonts w:cs="Times New Roman" w:ascii="Times New Roman" w:hAnsi="Times New Roman"/>
          <w:b/>
          <w:sz w:val="28"/>
          <w:szCs w:val="28"/>
        </w:rPr>
        <w:t>ие</w:t>
      </w:r>
    </w:p>
    <w:p>
      <w:pPr>
        <w:pStyle w:val="Normal"/>
        <w:shd w:fill="FFFFFF" w:val="clear"/>
        <w:autoSpaceDE w:val="false"/>
        <w:spacing w:lineRule="auto" w:line="360" w:before="0" w:after="0"/>
        <w:ind w:left="284" w:right="284" w:firstLine="45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lang w:val="be-BY"/>
        </w:rPr>
      </w:pPr>
      <w:r>
        <w:rPr>
          <w:rFonts w:cs="Times New Roman" w:ascii="Times New Roman" w:hAnsi="Times New Roman"/>
          <w:color w:val="000000"/>
          <w:sz w:val="28"/>
          <w:szCs w:val="28"/>
        </w:rPr>
        <w:t xml:space="preserve">Государственному аппарату французского абсолютизма были присущи некоторые особенности. К их числу можно отнести </w:t>
      </w:r>
      <w:r>
        <w:rPr>
          <w:rFonts w:cs="Times New Roman" w:ascii="Times New Roman" w:hAnsi="Times New Roman"/>
          <w:iCs/>
          <w:color w:val="000000"/>
          <w:sz w:val="28"/>
          <w:szCs w:val="28"/>
        </w:rPr>
        <w:t>продажу государственных должносте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нося немалый до</w:t>
        <w:softHyphen/>
        <w:t>ход правительству, она в конечном счете имела для него отри</w:t>
        <w:softHyphen/>
        <w:t>цательные последствия. Держатели государственных должно</w:t>
        <w:softHyphen/>
        <w:t>стей чувствовали себя относительно независимыми по отношению к монархии, которая не могла уволить их с должности, с го</w:t>
        <w:softHyphen/>
        <w:t>сударственной службы (отзыв был возможен только в том слу</w:t>
        <w:softHyphen/>
        <w:t xml:space="preserve">чае, если чиновник совершал должностное преступление, что устанавливалось в судебном порядке). </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 xml:space="preserve">В период политических кризисо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особенно во време</w:t>
        <w:softHyphen/>
        <w:t>на религиозных войн, правительство в целях привлечения на свою сторону знати вынуждено было передать ее представите</w:t>
        <w:softHyphen/>
        <w:t>лям важные посты в государственном аппарате (губернаторов, бальи).</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В стране установилась ситуация, когда одновременно функ</w:t>
        <w:softHyphen/>
        <w:t>ционировали две категории государственных органов. К первой относились учреждения с системой продаваемых должностей, унаследованные от прошлого и частично контролируемые зна</w:t>
        <w:softHyphen/>
        <w:t>тью</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Вторую категорию пред</w:t>
        <w:softHyphen/>
        <w:t>ставляли органы, созданные абсолютизмом. Они состояли из чиновников, назначаемых правительством. Должности здесь не продавались. Эти органы составляли основу управления.</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Центральные органы государственного управления представ</w:t>
        <w:softHyphen/>
        <w:t>ляли собой сочетание различных учреждений, созданных в раз</w:t>
        <w:softHyphen/>
        <w:t xml:space="preserve">ные периоды. В их числе был </w:t>
      </w:r>
      <w:r>
        <w:rPr>
          <w:rFonts w:cs="Times New Roman" w:ascii="Times New Roman" w:hAnsi="Times New Roman"/>
          <w:iCs/>
          <w:color w:val="000000"/>
          <w:sz w:val="28"/>
          <w:szCs w:val="28"/>
        </w:rPr>
        <w:t>Государственный сове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кото</w:t>
        <w:softHyphen/>
        <w:t>рый входили представители высшей придворной аристократии и «дворянства мантии». Фактически Государственный совет представлял собой высший совещательный орган при короле. Его дополняли специальные советы: финансов, депеш (сообщений с мест) и т.д. Функционировал ряд других органов: Тайный совет, который курировал, в частности, кассационный пересмотр неко</w:t>
        <w:softHyphen/>
        <w:t>торых категорий дел, аппарат канцлера - почетного представи</w:t>
        <w:softHyphen/>
        <w:t xml:space="preserve">теля короля, председательствующего в его отсутствие в советах [1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48-249].</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Часть этих органов действовала более или менее постоянно (совет депеш, совет финансов), другие функционировали от случая к случаю или не созывались вообще. Тем не менее должно</w:t>
        <w:softHyphen/>
        <w:t>стные лица этих учреждений продолжали числиться на госу</w:t>
        <w:softHyphen/>
        <w:t>дарственной службе и получали огромное жалованье. Таким путем короли «подкармливали» и привлекали на свою сторону алчную и своевольную знать.</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Органы созданн</w:t>
      </w:r>
      <w:r>
        <w:rPr>
          <w:rFonts w:cs="Times New Roman" w:ascii="Times New Roman" w:hAnsi="Times New Roman"/>
          <w:color w:val="000000"/>
          <w:sz w:val="28"/>
          <w:szCs w:val="28"/>
          <w:lang w:val="be-BY"/>
        </w:rPr>
        <w:t xml:space="preserve">ые во </w:t>
      </w:r>
      <w:r>
        <w:rPr>
          <w:rFonts w:cs="Times New Roman" w:ascii="Times New Roman" w:hAnsi="Times New Roman"/>
          <w:color w:val="000000"/>
          <w:sz w:val="28"/>
          <w:szCs w:val="28"/>
        </w:rPr>
        <w:t xml:space="preserve"> времена абсолютизма, возглавлялись </w:t>
      </w:r>
      <w:r>
        <w:rPr>
          <w:rFonts w:cs="Times New Roman" w:ascii="Times New Roman" w:hAnsi="Times New Roman"/>
          <w:iCs/>
          <w:color w:val="000000"/>
          <w:sz w:val="28"/>
          <w:szCs w:val="28"/>
        </w:rPr>
        <w:t>генеральным контролером финанс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четырьмя государствен</w:t>
        <w:softHyphen/>
        <w:t>ными секретарями (по военным, иностранным, морским делам и делам двора). Компетенция генерального контролёра финан</w:t>
        <w:softHyphen/>
        <w:t>сов была наиболее обширной. Он руководил сбором и распределением денежных и иных материальных ресурсов королевства, проверял деятельность должностных лиц на местах. В его ведении находились промышленность, торговля, финансы, государ</w:t>
        <w:softHyphen/>
        <w:t>ственные работы (строительство портов, крепостей, дорог и т.д.), пути сообщения. Генеральный контролер считался первым ми</w:t>
        <w:softHyphen/>
        <w:t>нистром. Формально генеральный контролер и государственные секретари были подведомствены определенным королевским советам, но в действительности они подчинялись только коро</w:t>
        <w:softHyphen/>
        <w:t>лю. Именно король решал важнейшие вопросы внутренней и внешней политики в узком кругу лиц, пользовавшихся его особым доверием. Среди них генеральный контролер и госу</w:t>
        <w:softHyphen/>
        <w:t>дарственные секретари занимали одно из первых мест. Эти со</w:t>
        <w:softHyphen/>
        <w:t xml:space="preserve">вещания стали называться </w:t>
      </w:r>
      <w:r>
        <w:rPr>
          <w:rFonts w:cs="Times New Roman" w:ascii="Times New Roman" w:hAnsi="Times New Roman"/>
          <w:iCs/>
          <w:color w:val="000000"/>
          <w:sz w:val="28"/>
          <w:szCs w:val="28"/>
        </w:rPr>
        <w:t>Малым королевским советом.</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Аппарат генерального контролера и секретарей напоминал министерскую (подведомственную) систему управления. Но пол</w:t>
        <w:softHyphen/>
        <w:t>ного, четкого разграничения по отраслям еще не было. Каждо</w:t>
        <w:softHyphen/>
        <w:t>му секретарю подчинялось определенное число губернаторов, хотя главные задачи, стоявшие перед ними, были далеки от проблем местного управления.</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Генеральные Штаты с 1614 г. не собирались. Перестают со</w:t>
        <w:softHyphen/>
        <w:t>зываться и нотабли. В некоторых провинциях Франции, впрочем, сохранились провинциальные штаты, как остатки местного сослов</w:t>
        <w:softHyphen/>
        <w:t>ного представительства.</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Обилие центральных учреждений приводило к переплетению их функций. Например, вопросы, связанные с дворцовым управ</w:t>
        <w:softHyphen/>
        <w:t>лением, иногда рассматривались в совете депеш, а иногда в тай</w:t>
        <w:softHyphen/>
        <w:t>ном совете. Не было строгого разграничения функций между цен</w:t>
        <w:softHyphen/>
        <w:t>тральным и местным управлением.</w:t>
      </w:r>
    </w:p>
    <w:p>
      <w:pPr>
        <w:pStyle w:val="Normal"/>
        <w:shd w:fill="FFFFFF" w:val="clear"/>
        <w:autoSpaceDE w:val="false"/>
        <w:spacing w:lineRule="auto" w:line="360" w:before="0" w:after="0"/>
        <w:ind w:left="284" w:right="284"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положение занимал канцлер, или хранитель королев</w:t>
        <w:softHyphen/>
        <w:t>ской печати, — государственный секретарь, который скреплял сво</w:t>
        <w:softHyphen/>
        <w:t>ей печатью все указы и председательствовал в отсутствие короля в различных советах. Канцлер также возглавлял юстицию.</w:t>
      </w:r>
    </w:p>
    <w:p>
      <w:pPr>
        <w:pStyle w:val="Normal"/>
        <w:spacing w:lineRule="auto" w:line="360"/>
        <w:ind w:left="284" w:right="284" w:firstLine="510"/>
        <w:jc w:val="both"/>
        <w:rPr/>
      </w:pPr>
      <w:r>
        <w:rPr>
          <w:rFonts w:cs="Times New Roman" w:ascii="Times New Roman" w:hAnsi="Times New Roman"/>
          <w:color w:val="000000"/>
          <w:sz w:val="28"/>
          <w:szCs w:val="28"/>
        </w:rPr>
        <w:t>В целом же Франция являлась государством деспот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be-BY"/>
        </w:rPr>
        <w:t>к</w:t>
      </w:r>
      <w:r>
        <w:rPr>
          <w:rFonts w:cs="Times New Roman" w:ascii="Times New Roman" w:hAnsi="Times New Roman"/>
          <w:color w:val="000000"/>
          <w:sz w:val="28"/>
          <w:szCs w:val="28"/>
        </w:rPr>
        <w:t>им в котором, по словам члена Французской академии Жана де Лабрюйера, нет отечества. «Другие вещи заменяют государ</w:t>
        <w:softHyphen/>
        <w:t>ство - корысть, слава, служба монарху. Милость со стороны го</w:t>
        <w:softHyphen/>
        <w:t>сударей не исключает заслуг, но и не доказывает того, что они есть», - писал он в 1688 г. в своей книге «Характеры, или Нра</w:t>
        <w:softHyphen/>
        <w:t xml:space="preserve">вы нашего века» [1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22-223].</w:t>
      </w:r>
    </w:p>
    <w:p>
      <w:pPr>
        <w:pStyle w:val="Normal"/>
        <w:shd w:fill="FFFFFF" w:val="clear"/>
        <w:autoSpaceDE w:val="false"/>
        <w:spacing w:lineRule="auto" w:line="360" w:before="0" w:after="0"/>
        <w:ind w:left="284" w:right="284" w:firstLine="510"/>
        <w:rPr/>
      </w:pPr>
      <w:r>
        <w:rPr>
          <w:rFonts w:cs="Times New Roman" w:ascii="Times New Roman" w:hAnsi="Times New Roman"/>
          <w:color w:val="000000"/>
          <w:sz w:val="28"/>
          <w:szCs w:val="28"/>
        </w:rPr>
        <w:t xml:space="preserve">Другой член Французской академии Франсуа Фенелон в «Письме к королю» Людовику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1692 г</w:t>
      </w:r>
      <w:r>
        <w:rPr>
          <w:rFonts w:cs="Times New Roman" w:ascii="Times New Roman" w:hAnsi="Times New Roman"/>
          <w:color w:val="000000"/>
          <w:sz w:val="28"/>
          <w:szCs w:val="28"/>
          <w:lang w:val="be-BY"/>
        </w:rPr>
        <w:t>.:</w:t>
      </w:r>
      <w:r>
        <w:rPr>
          <w:rFonts w:cs="Times New Roman" w:ascii="Times New Roman" w:hAnsi="Times New Roman"/>
          <w:color w:val="000000"/>
          <w:sz w:val="28"/>
          <w:szCs w:val="28"/>
        </w:rPr>
        <w:t xml:space="preserve"> «Вы любите только свою власть и свою славу», - бросил упрек королю ученый [1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29-230].</w:t>
      </w:r>
      <w:r>
        <w:rPr>
          <w:rFonts w:cs="Times New Roman" w:ascii="Times New Roman" w:hAnsi="Times New Roman"/>
          <w:color w:val="000000"/>
          <w:sz w:val="28"/>
          <w:szCs w:val="28"/>
          <w:vertAlign w:val="superscript"/>
        </w:rPr>
        <w:t xml:space="preserve"> </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sz w:val="28"/>
          <w:szCs w:val="28"/>
        </w:rPr>
        <w:t>В период абсолютизма завершилось создание централизованно построенной постоянной армии, на которую опирался король. Она была одной из крупнейших в Европе, она насчитывала более 600 тыс. человек, а также регулятивного королевского флота.</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sz w:val="28"/>
          <w:szCs w:val="28"/>
        </w:rPr>
        <w:t xml:space="preserve">Высшие командные посты в армии были отведены исключительно представителям титулованной знати. В принципе присвоение офицерских званий допускалось всем отличившимся в боях независимо от сословной принадлежности. Но на практике подобные случаи были крайне редки, а затем такой порядок вообще отменили. В соответствии с законом 1681 г. Кандидату на должность офицера следовало доказать своё дворянское происхождение не менее, чем в четырёх поколениях [3, </w:t>
      </w:r>
      <w:r>
        <w:rPr>
          <w:rFonts w:cs="Times New Roman" w:ascii="Times New Roman" w:hAnsi="Times New Roman"/>
          <w:sz w:val="28"/>
          <w:szCs w:val="28"/>
          <w:lang w:val="en-US"/>
        </w:rPr>
        <w:t>c</w:t>
      </w:r>
      <w:r>
        <w:rPr>
          <w:rFonts w:cs="Times New Roman" w:ascii="Times New Roman" w:hAnsi="Times New Roman"/>
          <w:sz w:val="28"/>
          <w:szCs w:val="28"/>
        </w:rPr>
        <w:t>.285-286].</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sz w:val="28"/>
          <w:szCs w:val="28"/>
        </w:rPr>
        <w:t>Среди завербованных в солдаты было немало деклассированных, откровенно уголовных элементов. По-прежнему широко практиковался наем иностранцев. Всё это ещё более увеличивало изолированность армии от народа.</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sz w:val="28"/>
          <w:szCs w:val="28"/>
        </w:rPr>
        <w:t xml:space="preserve">В воинских частях господствовала атмосфера отупляющей муштры. В качестве меры наказания широко практиковалась порка солдат. </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sz w:val="28"/>
          <w:szCs w:val="28"/>
        </w:rPr>
        <w:t>Казнокрадство и произвол, царившие в армии, являлись отражением глубокого кризиса, охватившего всю систему французского абсолютизма в целом.</w:t>
      </w:r>
    </w:p>
    <w:p>
      <w:pPr>
        <w:pStyle w:val="Normal"/>
        <w:shd w:fill="FFFFFF" w:val="clear"/>
        <w:autoSpaceDE w:val="false"/>
        <w:spacing w:lineRule="auto" w:line="360" w:before="0" w:after="0"/>
        <w:ind w:right="284"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hd w:fill="FFFFFF" w:val="clear"/>
        <w:autoSpaceDE w:val="false"/>
        <w:spacing w:lineRule="auto" w:line="360" w:before="0" w:after="0"/>
        <w:ind w:right="284"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3.2. Судебная система</w:t>
      </w:r>
    </w:p>
    <w:p>
      <w:pPr>
        <w:pStyle w:val="Normal"/>
        <w:shd w:fill="FFFFFF" w:val="clear"/>
        <w:autoSpaceDE w:val="false"/>
        <w:spacing w:lineRule="auto" w:line="36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 xml:space="preserve">Важное место в механизме абсолютизма занимала </w:t>
      </w:r>
      <w:r>
        <w:rPr>
          <w:rFonts w:cs="Times New Roman" w:ascii="Times New Roman" w:hAnsi="Times New Roman"/>
          <w:iCs/>
          <w:color w:val="000000"/>
          <w:sz w:val="28"/>
          <w:szCs w:val="28"/>
        </w:rPr>
        <w:t>полиц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деленная широкими полномочиями, она стала вездесущей. Устанавливалась цензура книг, просматривалась частная кор</w:t>
        <w:softHyphen/>
        <w:t>респонденция.</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 xml:space="preserve">Что касается </w:t>
      </w:r>
      <w:r>
        <w:rPr>
          <w:rFonts w:cs="Times New Roman" w:ascii="Times New Roman" w:hAnsi="Times New Roman"/>
          <w:iCs/>
          <w:color w:val="000000"/>
          <w:sz w:val="28"/>
          <w:szCs w:val="28"/>
        </w:rPr>
        <w:t>судоустройств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феодальной Франции, то следует иметь в виду, что в стране одновременно функциониро</w:t>
        <w:softHyphen/>
        <w:t>вало несколько судебных систем. Были суды королевские, сень</w:t>
        <w:softHyphen/>
        <w:t>ориальные, городские! церковные. Четкое разграничение их ком</w:t>
        <w:softHyphen/>
        <w:t>петенции отсутствовало. Суды нередко дублировали друг друга, еще более усиливая этим волокиту. Бесконечно тянулись спо</w:t>
        <w:softHyphen/>
        <w:t>ры о подсудности.</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 xml:space="preserve">Продолжалось расширение полномочий </w:t>
      </w:r>
      <w:r>
        <w:rPr>
          <w:rFonts w:cs="Times New Roman" w:ascii="Times New Roman" w:hAnsi="Times New Roman"/>
          <w:iCs/>
          <w:color w:val="000000"/>
          <w:sz w:val="28"/>
          <w:szCs w:val="28"/>
        </w:rPr>
        <w:t>королевских суд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соответствии с Орлеанским ордонансом 1560 г. и Мулинским ордонансом 1566 г. им стало подсудно большинство уголовных и гражданских дел. Эдикт 1788 г. оставил сеньориальным су</w:t>
        <w:softHyphen/>
        <w:t>дам в области уголовного судопроизводства лишь функции ор</w:t>
        <w:softHyphen/>
        <w:t>ганов предварительного дознания. Подсудными им продолжа</w:t>
        <w:softHyphen/>
        <w:t>ли оставаться гражданские дела с небольшой суммой иска, но и они могли по усмотрению сторон сразу же передаваться в коро</w:t>
        <w:softHyphen/>
        <w:t>левские суды. Королевская юстиция получила право эвокации, т.е. принятия к рассмотрению любого дела из некоролевского суда, на какой бы стадии судебного разбирательства, оно ни на</w:t>
        <w:softHyphen/>
        <w:t>ходилось. Исключение составляли некоторые церковные дела.</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Однако эти меры не вызвали улучшения деятельности су</w:t>
        <w:softHyphen/>
        <w:t>дов, так как сама структура королевской юстиции была слож</w:t>
        <w:softHyphen/>
        <w:t>ной и противоречивой. Общие королевские суды состояли из трех инстанций: превотальных, бальяжных и парламентов. Осо</w:t>
        <w:softHyphen/>
        <w:t xml:space="preserve">бым преимуществом пользовался </w:t>
      </w:r>
      <w:r>
        <w:rPr>
          <w:rFonts w:cs="Times New Roman" w:ascii="Times New Roman" w:hAnsi="Times New Roman"/>
          <w:iCs/>
          <w:color w:val="000000"/>
          <w:sz w:val="28"/>
          <w:szCs w:val="28"/>
        </w:rPr>
        <w:t xml:space="preserve">Парижский парламент, </w:t>
      </w:r>
      <w:r>
        <w:rPr>
          <w:rFonts w:cs="Times New Roman" w:ascii="Times New Roman" w:hAnsi="Times New Roman"/>
          <w:color w:val="000000"/>
          <w:sz w:val="28"/>
          <w:szCs w:val="28"/>
        </w:rPr>
        <w:t>в со</w:t>
        <w:softHyphen/>
        <w:t>став которого наряду с советниками (судьями по профессии) входили 160 пэров Франции. При рассмотрении наиболее важ</w:t>
        <w:softHyphen/>
        <w:t>ных дел его заседания возглавлял король.</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 xml:space="preserve">Не меньшее значение имел </w:t>
      </w:r>
      <w:r>
        <w:rPr>
          <w:rFonts w:cs="Times New Roman" w:ascii="Times New Roman" w:hAnsi="Times New Roman"/>
          <w:iCs/>
          <w:color w:val="000000"/>
          <w:sz w:val="28"/>
          <w:szCs w:val="28"/>
        </w:rPr>
        <w:t>Государственный сове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чи</w:t>
        <w:softHyphen/>
        <w:t>тавшийся высшим органом управления. Он одновременно рассматривался, как высший суд и был наделен правом изъятия любого дела из ведения парламентов для проверки правильно</w:t>
        <w:softHyphen/>
        <w:t>сти применения ими норм права. Им разрешались споры о под</w:t>
        <w:softHyphen/>
        <w:t>судности.</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 xml:space="preserve">Помимо общих судов, функционировали </w:t>
      </w:r>
      <w:r>
        <w:rPr>
          <w:rFonts w:cs="Times New Roman" w:ascii="Times New Roman" w:hAnsi="Times New Roman"/>
          <w:iCs/>
          <w:color w:val="000000"/>
          <w:sz w:val="28"/>
          <w:szCs w:val="28"/>
        </w:rPr>
        <w:t>суды специальны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Фактически каждое ведомство имело свой суд, где рассматрива</w:t>
        <w:softHyphen/>
        <w:t>лись дела, затрагивавшие ведомственные интересы.</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Начиная с правления Ришелье в постоянную практику вошло бессрочное тюремное заточение по приказу короля. Вскоре ко</w:t>
        <w:softHyphen/>
        <w:t>роли начали выдавать своим приближенным бланки приказов без обозначения в них имен. Обладатель такого документа мог вписать фамилию любого неугодного ему лица и упрятать его в тюрьму. Особенно страдали от бесправия жители французских колоний.</w:t>
      </w:r>
    </w:p>
    <w:p>
      <w:pPr>
        <w:pStyle w:val="Normal"/>
        <w:shd w:fill="FFFFFF" w:val="clear"/>
        <w:autoSpaceDE w:val="false"/>
        <w:spacing w:lineRule="auto" w:line="360" w:before="0" w:after="0"/>
        <w:ind w:left="284" w:right="284"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ардинале Кольбере во Франции был опубликован так называемый «Черный кодекс» - 60 статей, которыми закреплялось бёсправное положение негров, рабов Северной Америки, других заморских владений. Рабы по этому кодексу считались движимым имуществом. Дети, рожденные от рабов, оставались рабами. Подневольным запрещалось носить любое оружие, не скапливаться в общественных местах, даже на свадьбах, не выносить на рынок провизию. За непослушание разрешалось бить рабов кнутом, клеймить, бросать в тюрьму. За удар хозяи</w:t>
        <w:softHyphen/>
        <w:t>на, так же как и за бегство от рабовладельца, предусматрива</w:t>
        <w:softHyphen/>
        <w:t xml:space="preserve">лась смертная казнь [1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09].</w:t>
      </w:r>
    </w:p>
    <w:p>
      <w:pPr>
        <w:pStyle w:val="Heading2"/>
        <w:spacing w:lineRule="auto" w:line="360"/>
        <w:ind w:right="284" w:hanging="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numPr>
          <w:ilvl w:val="1"/>
          <w:numId w:val="6"/>
        </w:numPr>
        <w:spacing w:lineRule="auto" w:line="360"/>
        <w:ind w:left="630" w:right="284" w:hanging="630"/>
        <w:jc w:val="center"/>
        <w:rPr>
          <w:rFonts w:ascii="Times New Roman" w:hAnsi="Times New Roman" w:cs="Times New Roman"/>
          <w:i w:val="false"/>
          <w:i w:val="false"/>
          <w:iCs w:val="false"/>
          <w:color w:val="000000"/>
        </w:rPr>
      </w:pPr>
      <w:r>
        <w:rPr>
          <w:rFonts w:cs="Times New Roman" w:ascii="Times New Roman" w:hAnsi="Times New Roman"/>
          <w:i w:val="false"/>
          <w:color w:val="000000"/>
        </w:rPr>
        <w:t>Местное</w:t>
      </w:r>
      <w:r>
        <w:rPr>
          <w:rFonts w:cs="Times New Roman" w:ascii="Times New Roman" w:hAnsi="Times New Roman"/>
          <w:color w:val="000000"/>
        </w:rPr>
        <w:t xml:space="preserve"> </w:t>
      </w:r>
      <w:r>
        <w:rPr>
          <w:rFonts w:cs="Times New Roman" w:ascii="Times New Roman" w:hAnsi="Times New Roman"/>
          <w:i w:val="false"/>
          <w:iCs w:val="false"/>
          <w:color w:val="000000"/>
        </w:rPr>
        <w:t>управление</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Развитие местной администрации в эпо</w:t>
        <w:softHyphen/>
        <w:t>ху абсолютизма характеризуется постепенным переходом функ</w:t>
        <w:softHyphen/>
        <w:t>ций бальи и сенешалов к новым учреждениям. Бальи и сенешалы последовательно утрачивают свои функции, и к концу старого порядка звания бальи и сенешала представляют собою не более, как почетный титул. Их судебные функции переходят к их заме</w:t>
        <w:softHyphen/>
        <w:t>стителям — лейтенантам, военные —генерал-губернаторам, фи</w:t>
        <w:softHyphen/>
        <w:t>нансовые — к так называемым "выборным". Генерал-губернато</w:t>
        <w:softHyphen/>
        <w:t>ры первоначально были командующими войсками в пограничных провинциях, но затем их число было увеличено и их должности были учреждены и во внутренних провинциях Франции. В то же время были расширены их функции. Генерал-губернаторы явля</w:t>
        <w:softHyphen/>
        <w:t>лись представителями короля в провинциях. На них был возло</w:t>
        <w:softHyphen/>
        <w:t>жен высший надзор за деятельностью провинциальных учрежде</w:t>
        <w:softHyphen/>
        <w:t>ний, взимание налогов и даже некоторые судебные функции. На посты генерал-губернаторов обычно назначались представители знати. По мере своего усиления королевская власть постепенно суживала полномочия генерал-губернаторов, опасаясь возрожде</w:t>
        <w:softHyphen/>
        <w:t>ния в их лице феодальных традиций. Командование войсками пе</w:t>
        <w:softHyphen/>
        <w:t>решло в ведение главнокомандующих в провинциях. Остальные функции приняли постепенно чисто номинальный характер и к концу старого режима должность генерал-губернатора преврати</w:t>
        <w:softHyphen/>
        <w:t>лась в почетное звание.</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Что касается "выборных", то значительная часть их полно</w:t>
        <w:softHyphen/>
        <w:t>мочий перешла к финансовым присутствиям, сосредоточивавшим в своих руках все нити хозяйственного управления, как домениального, так и податного; они осуществляли полицейскую и судеб</w:t>
        <w:softHyphen/>
        <w:t xml:space="preserve">ную власть по относящимся к этой области делам. Должности их членов (они назывались казначеями Франции) сделались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наследственными. В дальнейшем финансовые присутствия долж</w:t>
        <w:softHyphen/>
        <w:t>ны были передать значительную часть своих полномочий провин</w:t>
        <w:softHyphen/>
        <w:t>циальным интендантам. В руках интенданта постепенно сосредоточиваются все основные нити местного управ</w:t>
        <w:softHyphen/>
        <w:t>ления. Помощниками интенданта были субделегаты, им назначавшиеся и смещавшиеся. Каждому из них был вверен определенный округ. Интенданты назначались генерал-контролером и были непосред</w:t>
        <w:softHyphen/>
        <w:t>ственно подчинены последнему.</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По мере роста централизации сокращается число провинци</w:t>
        <w:softHyphen/>
        <w:t>альных штатов и суживаются их полномочия. Они могли быть созываемы только королевской властью. На их собраниях предсе</w:t>
        <w:softHyphen/>
        <w:t>дательствовал сначала генерал-губернатор, а затем интендант. Провинциальные штаты ведали установлением, раскладкой и сбором налогов на местные нужды, предоставлени</w:t>
        <w:softHyphen/>
        <w:t>ем субсидий королевской власти, которые только по имени были добровольными, заведованием публичными работами и т. п.</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Устройство городов отличалось большим разнообразием и пе</w:t>
        <w:softHyphen/>
        <w:t>стротой. Часть городов управлялась выборными от населения, из</w:t>
        <w:softHyphen/>
        <w:t>бираемыми в одних городах всеми жителями, в других — немно</w:t>
        <w:softHyphen/>
        <w:t>гочисленных кругом "именитых граждан" или даже самими город</w:t>
        <w:softHyphen/>
        <w:t>скими чинами. В другой части городов управление находилось в руках людей, которые приобрели городские должности покупкой, или же в руках лиц, назначавшихся правительством. Сельские ме</w:t>
        <w:softHyphen/>
        <w:t>стности в большей степени, чем городские, сохранили свое само</w:t>
        <w:softHyphen/>
        <w:t>управление, которое было более единообразным, чем городское. Во главе сельской местности стоял сельский сход из жителей этой местности, а исполнительным органом являлся избираемый схо</w:t>
        <w:softHyphen/>
        <w:t>дом синдик. Кроме синдика сход, избирал сборщиков податей, сто</w:t>
        <w:softHyphen/>
        <w:t xml:space="preserve">рожей и т. п. Со времени Людовика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французское правитель</w:t>
        <w:softHyphen/>
        <w:t>ство вмешивается во внутренние дела городского и сельского са</w:t>
        <w:softHyphen/>
        <w:t>моуправления. Правительство налагает руку на городские доходы и вводит систему правительственной опеки над городским и сель</w:t>
        <w:softHyphen/>
        <w:t>ским самоуправлением. Вследствие этого городское и сельское са</w:t>
        <w:softHyphen/>
        <w:t>моуправление приходит в упадок.</w:t>
      </w:r>
    </w:p>
    <w:p>
      <w:pPr>
        <w:pStyle w:val="Normal"/>
        <w:shd w:fill="FFFFFF" w:val="clear"/>
        <w:autoSpaceDE w:val="false"/>
        <w:spacing w:lineRule="auto" w:line="360" w:before="0" w:after="0"/>
        <w:ind w:left="284" w:right="284" w:firstLine="454"/>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Heading2"/>
        <w:spacing w:lineRule="auto" w:line="360"/>
        <w:ind w:left="284" w:right="284" w:firstLine="454"/>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bookmarkStart w:id="3" w:name="__RefHeading___Toc225050346"/>
      <w:bookmarkStart w:id="4" w:name="__RefHeading___Toc225050346"/>
      <w:bookmarkEnd w:id="4"/>
    </w:p>
    <w:p>
      <w:pPr>
        <w:pStyle w:val="Heading2"/>
        <w:spacing w:lineRule="auto" w:line="360"/>
        <w:ind w:right="284" w:hanging="0"/>
        <w:jc w:val="center"/>
        <w:rPr/>
      </w:pPr>
      <w:r>
        <w:rPr/>
      </w:r>
      <w:bookmarkStart w:id="5" w:name="__RefHeading___Toc225050346"/>
      <w:bookmarkStart w:id="6" w:name="__RefHeading___Toc225050346"/>
      <w:bookmarkEnd w:id="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right="284" w:hanging="0"/>
        <w:jc w:val="center"/>
        <w:rPr/>
      </w:pPr>
      <w:r>
        <w:rPr/>
        <w:t>Глава 4. Правовое положение населения</w:t>
      </w:r>
    </w:p>
    <w:p>
      <w:pPr>
        <w:pStyle w:val="Normal"/>
        <w:rPr/>
      </w:pPr>
      <w:r>
        <w:rPr/>
      </w:r>
    </w:p>
    <w:p>
      <w:pPr>
        <w:pStyle w:val="Normal"/>
        <w:shd w:fill="FFFFFF" w:val="clear"/>
        <w:autoSpaceDE w:val="false"/>
        <w:spacing w:lineRule="auto" w:line="360" w:before="0" w:after="0"/>
        <w:ind w:left="180" w:right="284" w:hanging="0"/>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эпоху абсо</w:t>
        <w:softHyphen/>
        <w:t>лютизма сравнительно немного изменилось положение духовенства. Оно было освобождено от обязанности выставлять вооруженную силу с находящихся в его владении земель. Духовенство стало под</w:t>
        <w:softHyphen/>
        <w:t>чиняться юрисдикции светских судов за совершенные его члена</w:t>
        <w:softHyphen/>
        <w:t>ми тяжкие уголовные преступления, а также по спорам, вытекав</w:t>
        <w:softHyphen/>
        <w:t>шим из владения недвижимостями. Освобождение от уплаты на</w:t>
        <w:softHyphen/>
        <w:t>логов сохранилось. В дальнейшем на духовенство были распространены некоторые налоги (например, капитация, т. е. подушная подать).</w:t>
      </w:r>
    </w:p>
    <w:p>
      <w:pPr>
        <w:pStyle w:val="Normal"/>
        <w:shd w:fill="FFFFFF" w:val="clear"/>
        <w:autoSpaceDE w:val="false"/>
        <w:spacing w:lineRule="auto" w:line="360" w:before="0" w:after="0"/>
        <w:ind w:left="180" w:right="284" w:firstLine="454"/>
        <w:jc w:val="both"/>
        <w:rPr>
          <w:rFonts w:ascii="Times New Roman" w:hAnsi="Times New Roman" w:cs="Times New Roman"/>
          <w:sz w:val="28"/>
          <w:szCs w:val="28"/>
        </w:rPr>
      </w:pPr>
      <w:r>
        <w:rPr>
          <w:rFonts w:cs="Times New Roman" w:ascii="Times New Roman" w:hAnsi="Times New Roman"/>
          <w:color w:val="000000"/>
          <w:sz w:val="28"/>
          <w:szCs w:val="28"/>
        </w:rPr>
        <w:t>Звание дворянина более не было связано с владением леном (и вообще с владением недвижи</w:t>
        <w:softHyphen/>
        <w:t>мостью). Рядом с дворянством по происхождению вырастает и уси</w:t>
        <w:softHyphen/>
        <w:t>ливается дворянство, получившее это звание в силу королевского пожалования. Иногда королевская власть прибегала к продаже зва</w:t>
        <w:softHyphen/>
        <w:t>ния дворянина за деньги. Дворянство сохраняет большинство сво</w:t>
        <w:softHyphen/>
        <w:t xml:space="preserve">их социальных привилегий: преимущественный доступ к высшим государственным и духовным должностям, право сеньориальной полиции и юстиции в своих владениях, освобождение от налогов, исключительное право охоты и т. п.[1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115]. </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Увеличивается количество государственных должностей, за</w:t>
        <w:softHyphen/>
        <w:t>нятие которых дает право на звание дворянина. В числе их нахо</w:t>
        <w:softHyphen/>
        <w:t>дятся судейские должности. Такое дворянство носит название "дво</w:t>
        <w:softHyphen/>
        <w:t>рянства мантии". Исчезает право дворян судиться своими равны</w:t>
        <w:softHyphen/>
        <w:t>ми (пэрами). Взамен этого устанавливается правило, что дворянин подведомствен лишь судам высших инстанций. Дворянин свобо</w:t>
        <w:softHyphen/>
        <w:t>ден от применения к нему бесчестящих наказаний: в случае при</w:t>
        <w:softHyphen/>
        <w:t>суждения к смерти он не может быть повешен, как простой чело</w:t>
        <w:softHyphen/>
        <w:t>век, а обезглавлен. Лишь некоторые налоги (например, капитация, т. е. подушная подать) были распространены на дворян.</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Развитие абсолютизма долгое время соответство</w:t>
        <w:softHyphen/>
        <w:t xml:space="preserve">вало интересам буржуазии, так как обеспечивало покровительство ее развитию. Но уже в начал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положение изменилось. Цехи, мелочная регламентация производства со стороны государства, феодальные отношения в деревне, ограничивавшие внутрен</w:t>
        <w:softHyphen/>
        <w:t>ний рынок, а также приток дешевой свободной рабочей силы, внут</w:t>
        <w:softHyphen/>
        <w:t>ригосударственные таможни и, что не менее важно, политическое бесправие, связанное с многочисленными повинностями податного сословия — все это мешало, задерживало развитие производи</w:t>
        <w:softHyphen/>
        <w:t>тельных сил общества. Поскольку носителем этого развития выс</w:t>
        <w:softHyphen/>
        <w:t>тупала буржуазия, все изложенное толкало ее на борьбу с фео</w:t>
        <w:softHyphen/>
        <w:t>дальным порядком и абсолютной монархией. В этой своей борьбе за власть буржуазия имела своим союзником крестьянство.</w:t>
      </w:r>
    </w:p>
    <w:p>
      <w:pPr>
        <w:pStyle w:val="Normal"/>
        <w:shd w:fill="FFFFFF" w:val="clear"/>
        <w:autoSpaceDE w:val="false"/>
        <w:spacing w:lineRule="auto" w:line="360" w:before="0" w:after="0"/>
        <w:ind w:left="284" w:right="284"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t>Личная крепост</w:t>
        <w:softHyphen/>
        <w:t>ная зависимость крестьян (серваж) почти совсем исчезла во Франции, со</w:t>
        <w:softHyphen/>
        <w:t>хранившись лишь в немногих местностях. Положение сервов улуч</w:t>
        <w:softHyphen/>
        <w:t>шилось. Так, брак серва со свободным не превращал последнего в серва. Однако дети от такого брака признавались сервами. Госпо</w:t>
        <w:softHyphen/>
        <w:t>дин терял право захвата личности бежавшего серва. Однако он мог завладеть его участком и принудить его выполнять повинности, как если бы серв находился на прежнем месте. Подавляющее боль</w:t>
        <w:softHyphen/>
        <w:t>шинство крестьян стало вилланами, правовое положение которых во время абсолютной монархии изменилось мало. Значительная часть крестьян стала наследственными владельцами занимаемой ими земли, но на последней продолжали лежать различного рода денежные и натуральные повинности феодального происхождения. Крестьяне были подчинены вотчинной полиции и юстиции земле</w:t>
        <w:softHyphen/>
        <w:t>владельцев. Среди крестьян были полные собственники обрабаты</w:t>
        <w:softHyphen/>
        <w:t>ваемой ими земли, а также безземельные, арендовавшие землю за деньги или отдачу части продуктов.</w:t>
      </w:r>
    </w:p>
    <w:p>
      <w:pPr>
        <w:pStyle w:val="Normal"/>
        <w:shd w:fill="FFFFFF" w:val="clear"/>
        <w:autoSpaceDE w:val="false"/>
        <w:spacing w:lineRule="auto" w:line="360" w:before="0" w:after="0"/>
        <w:ind w:righ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righ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right="284" w:hanging="0"/>
        <w:jc w:val="center"/>
        <w:rPr>
          <w:rFonts w:ascii="Times New Roman" w:hAnsi="Times New Roman" w:cs="Times New Roman"/>
          <w:b/>
          <w:b/>
          <w:i/>
          <w:i/>
          <w:sz w:val="32"/>
          <w:szCs w:val="32"/>
        </w:rPr>
      </w:pPr>
      <w:r>
        <w:rPr>
          <w:rFonts w:cs="Times New Roman" w:ascii="Times New Roman" w:hAnsi="Times New Roman"/>
          <w:b/>
          <w:i/>
          <w:sz w:val="32"/>
          <w:szCs w:val="32"/>
        </w:rPr>
        <w:t>Заключение</w:t>
      </w:r>
    </w:p>
    <w:p>
      <w:pPr>
        <w:pStyle w:val="Normal"/>
        <w:shd w:fill="FFFFFF" w:val="clear"/>
        <w:autoSpaceDE w:val="false"/>
        <w:spacing w:lineRule="auto" w:line="360" w:before="0" w:after="0"/>
        <w:ind w:right="284"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sz w:val="28"/>
          <w:szCs w:val="28"/>
        </w:rPr>
        <w:t>Исходя из работы основными чертами абсолютной монархии во Франции является:</w:t>
      </w:r>
    </w:p>
    <w:p>
      <w:pPr>
        <w:pStyle w:val="Normal"/>
        <w:numPr>
          <w:ilvl w:val="0"/>
          <w:numId w:val="5"/>
        </w:numPr>
        <w:shd w:fill="FFFFFF" w:val="clear"/>
        <w:autoSpaceDE w:val="false"/>
        <w:spacing w:lineRule="auto" w:line="360" w:before="0" w:after="0"/>
        <w:ind w:left="2178" w:right="284" w:hanging="360"/>
        <w:jc w:val="both"/>
        <w:rPr>
          <w:rFonts w:ascii="Times New Roman" w:hAnsi="Times New Roman" w:cs="Times New Roman"/>
          <w:sz w:val="28"/>
          <w:szCs w:val="28"/>
        </w:rPr>
      </w:pPr>
      <w:r>
        <w:rPr>
          <w:rFonts w:cs="Times New Roman" w:ascii="Times New Roman" w:hAnsi="Times New Roman"/>
          <w:sz w:val="28"/>
          <w:szCs w:val="28"/>
        </w:rPr>
        <w:t>создание разветвлённого бюрократического аппарата;</w:t>
      </w:r>
    </w:p>
    <w:p>
      <w:pPr>
        <w:pStyle w:val="Normal"/>
        <w:numPr>
          <w:ilvl w:val="0"/>
          <w:numId w:val="5"/>
        </w:numPr>
        <w:shd w:fill="FFFFFF" w:val="clear"/>
        <w:autoSpaceDE w:val="false"/>
        <w:spacing w:lineRule="auto" w:line="360" w:before="0" w:after="0"/>
        <w:ind w:left="2178" w:right="284" w:hanging="360"/>
        <w:jc w:val="both"/>
        <w:rPr>
          <w:rFonts w:ascii="Times New Roman" w:hAnsi="Times New Roman" w:cs="Times New Roman"/>
          <w:sz w:val="28"/>
          <w:szCs w:val="28"/>
        </w:rPr>
      </w:pPr>
      <w:r>
        <w:rPr>
          <w:rFonts w:cs="Times New Roman" w:ascii="Times New Roman" w:hAnsi="Times New Roman"/>
          <w:sz w:val="28"/>
          <w:szCs w:val="28"/>
        </w:rPr>
        <w:t>создание профессиональной армии – опоры абсолютизма;</w:t>
      </w:r>
    </w:p>
    <w:p>
      <w:pPr>
        <w:pStyle w:val="Normal"/>
        <w:numPr>
          <w:ilvl w:val="0"/>
          <w:numId w:val="5"/>
        </w:numPr>
        <w:shd w:fill="FFFFFF" w:val="clear"/>
        <w:autoSpaceDE w:val="false"/>
        <w:spacing w:lineRule="auto" w:line="360" w:before="0" w:after="0"/>
        <w:ind w:left="2178" w:right="284" w:hanging="360"/>
        <w:jc w:val="both"/>
        <w:rPr>
          <w:rFonts w:ascii="Times New Roman" w:hAnsi="Times New Roman" w:cs="Times New Roman"/>
          <w:sz w:val="28"/>
          <w:szCs w:val="28"/>
        </w:rPr>
      </w:pPr>
      <w:r>
        <w:rPr>
          <w:rFonts w:cs="Times New Roman" w:ascii="Times New Roman" w:hAnsi="Times New Roman"/>
          <w:sz w:val="28"/>
          <w:szCs w:val="28"/>
        </w:rPr>
        <w:t>усиление карательных органов;</w:t>
      </w:r>
    </w:p>
    <w:p>
      <w:pPr>
        <w:pStyle w:val="Normal"/>
        <w:numPr>
          <w:ilvl w:val="0"/>
          <w:numId w:val="5"/>
        </w:numPr>
        <w:shd w:fill="FFFFFF" w:val="clear"/>
        <w:autoSpaceDE w:val="false"/>
        <w:spacing w:lineRule="auto" w:line="360" w:before="0" w:after="0"/>
        <w:ind w:left="2178" w:right="284" w:hanging="360"/>
        <w:jc w:val="both"/>
        <w:rPr>
          <w:rFonts w:ascii="Times New Roman" w:hAnsi="Times New Roman" w:cs="Times New Roman"/>
          <w:sz w:val="28"/>
          <w:szCs w:val="28"/>
        </w:rPr>
      </w:pPr>
      <w:r>
        <w:rPr>
          <w:rFonts w:cs="Times New Roman" w:ascii="Times New Roman" w:hAnsi="Times New Roman"/>
          <w:sz w:val="28"/>
          <w:szCs w:val="28"/>
        </w:rPr>
        <w:t>деятельность сословно-представительных органов сводится «на нет» или они распускаются.</w:t>
      </w:r>
    </w:p>
    <w:p>
      <w:pPr>
        <w:pStyle w:val="Normal"/>
        <w:shd w:fill="FFFFFF" w:val="clear"/>
        <w:autoSpaceDE w:val="false"/>
        <w:spacing w:lineRule="auto" w:line="360" w:before="0" w:after="0"/>
        <w:ind w:left="284" w:right="284" w:firstLine="454"/>
        <w:jc w:val="both"/>
        <w:rPr>
          <w:rFonts w:ascii="Times New Roman" w:hAnsi="Times New Roman" w:cs="Times New Roman"/>
          <w:sz w:val="28"/>
          <w:szCs w:val="28"/>
        </w:rPr>
      </w:pPr>
      <w:r>
        <w:rPr>
          <w:rFonts w:cs="Times New Roman" w:ascii="Times New Roman" w:hAnsi="Times New Roman"/>
          <w:color w:val="000000"/>
          <w:sz w:val="28"/>
          <w:szCs w:val="28"/>
        </w:rPr>
        <w:t>В целом бюрократический механизм абсолютизма был чрезвычайно сложным, громоздким, разбухшим от огромного числа подчас ненужных учреждений. Многие органы не имели четко очерченной компетенции и нередко дублировали друг друга. Все это содействовало еще большему росту волокиты, коррупции и иных злоупотреблений, которые в последнее сто</w:t>
        <w:softHyphen/>
        <w:t>летие абсолютизма приняли невиданные размеры. Государствен</w:t>
        <w:softHyphen/>
        <w:t>ный аппарат стоил стране огромных средств.</w:t>
      </w:r>
    </w:p>
    <w:p>
      <w:pPr>
        <w:pStyle w:val="Normal"/>
        <w:shd w:fill="FFFFFF" w:val="clear"/>
        <w:autoSpaceDE w:val="false"/>
        <w:spacing w:lineRule="auto" w:line="360" w:before="0" w:after="0"/>
        <w:ind w:left="360" w:right="284"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w:t>
      </w:r>
      <w:r>
        <w:rPr>
          <w:rFonts w:cs="Times New Roman" w:ascii="Times New Roman" w:hAnsi="Times New Roman"/>
          <w:color w:val="000000"/>
          <w:sz w:val="28"/>
          <w:szCs w:val="28"/>
        </w:rPr>
        <w:t>в свое время абсолютизм сыграл положительную роль, помог ок</w:t>
        <w:softHyphen/>
        <w:t>репнуть промышленности. Высокие ввозные пошлины, установ</w:t>
        <w:softHyphen/>
        <w:t>ленные по инициативе Ришелье и усиленные генеральным кон</w:t>
        <w:softHyphen/>
        <w:t>тролером финансов Кольбером, закрыли доступ на рынки более дешевым изделиям из других стран, облегчили ввоз сырья. Развитие внутренней торговли способствовало ликвидации мно</w:t>
        <w:softHyphen/>
        <w:t>гих межпровинциальных препон, содействовало унификации правовых норм.</w:t>
      </w:r>
    </w:p>
    <w:p>
      <w:pPr>
        <w:pStyle w:val="Normal"/>
        <w:shd w:fill="FFFFFF" w:val="clear"/>
        <w:autoSpaceDE w:val="false"/>
        <w:spacing w:lineRule="auto" w:line="360" w:before="0" w:after="0"/>
        <w:ind w:left="360" w:right="284" w:hanging="0"/>
        <w:jc w:val="both"/>
        <w:rPr/>
      </w:pP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lang w:val="be-BY"/>
        </w:rPr>
        <w:t xml:space="preserve">К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короли Франции добиваются:</w:t>
      </w:r>
    </w:p>
    <w:p>
      <w:pPr>
        <w:pStyle w:val="Normal"/>
        <w:numPr>
          <w:ilvl w:val="0"/>
          <w:numId w:val="2"/>
        </w:numPr>
        <w:shd w:fill="FFFFFF" w:val="clear"/>
        <w:autoSpaceDE w:val="false"/>
        <w:spacing w:lineRule="auto" w:line="360" w:before="0" w:after="0"/>
        <w:ind w:left="1080" w:right="28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го контроля над всеми провинциями;</w:t>
      </w:r>
    </w:p>
    <w:p>
      <w:pPr>
        <w:pStyle w:val="Normal"/>
        <w:numPr>
          <w:ilvl w:val="0"/>
          <w:numId w:val="2"/>
        </w:numPr>
        <w:shd w:fill="FFFFFF" w:val="clear"/>
        <w:autoSpaceDE w:val="false"/>
        <w:spacing w:lineRule="auto" w:line="360" w:before="0" w:after="0"/>
        <w:ind w:left="1080" w:right="28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еограниченной компетенции в издании законов и указов, обязательных для всего государства;</w:t>
      </w:r>
    </w:p>
    <w:p>
      <w:pPr>
        <w:pStyle w:val="Normal"/>
        <w:numPr>
          <w:ilvl w:val="0"/>
          <w:numId w:val="2"/>
        </w:numPr>
        <w:shd w:fill="FFFFFF" w:val="clear"/>
        <w:autoSpaceDE w:val="false"/>
        <w:spacing w:lineRule="auto" w:line="360" w:before="0" w:after="0"/>
        <w:ind w:left="1080" w:right="28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Уничтожения автономии городов;</w:t>
      </w:r>
    </w:p>
    <w:p>
      <w:pPr>
        <w:pStyle w:val="Normal"/>
        <w:numPr>
          <w:ilvl w:val="0"/>
          <w:numId w:val="2"/>
        </w:numPr>
        <w:shd w:fill="FFFFFF" w:val="clear"/>
        <w:autoSpaceDE w:val="false"/>
        <w:spacing w:lineRule="auto" w:line="360" w:before="0" w:after="0"/>
        <w:ind w:left="1080" w:right="28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ения созыва Генеральных штатов;</w:t>
      </w:r>
    </w:p>
    <w:p>
      <w:pPr>
        <w:pStyle w:val="Normal"/>
        <w:numPr>
          <w:ilvl w:val="0"/>
          <w:numId w:val="2"/>
        </w:numPr>
        <w:shd w:fill="FFFFFF" w:val="clear"/>
        <w:autoSpaceDE w:val="false"/>
        <w:spacing w:lineRule="auto" w:line="360" w:before="0" w:after="0"/>
        <w:ind w:left="1080" w:right="28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й зависимости церкви от власти короля (все назначения на церковные должности исходят от монарха).</w:t>
      </w:r>
    </w:p>
    <w:p>
      <w:pPr>
        <w:pStyle w:val="Normal"/>
        <w:shd w:fill="FFFFFF" w:val="clear"/>
        <w:autoSpaceDE w:val="false"/>
        <w:spacing w:lineRule="auto" w:line="360" w:before="0" w:after="0"/>
        <w:ind w:righ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начение абсолютизма для развития станы не было однозначным. С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lang w:val="be-BY"/>
        </w:rPr>
        <w:t xml:space="preserve"> до</w:t>
      </w:r>
      <w:r>
        <w:rPr>
          <w:rFonts w:cs="Times New Roman" w:ascii="Times New Roman" w:hAnsi="Times New Roman"/>
          <w:color w:val="000000"/>
          <w:sz w:val="28"/>
          <w:szCs w:val="28"/>
        </w:rPr>
        <w:t xml:space="preserve"> второй половины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lang w:val="be-BY"/>
        </w:rPr>
        <w:t xml:space="preserve"> в. </w:t>
      </w:r>
      <w:r>
        <w:rPr>
          <w:rFonts w:cs="Times New Roman" w:ascii="Times New Roman" w:hAnsi="Times New Roman"/>
          <w:color w:val="000000"/>
          <w:sz w:val="28"/>
          <w:szCs w:val="28"/>
        </w:rPr>
        <w:t>абсолютная монархия играла относительно прогрессивную роль. Она вела борьбу против раскола страны, создавая тем самым благоприятные условия для её последующего социально-экономического развития.</w:t>
      </w:r>
    </w:p>
    <w:p>
      <w:pPr>
        <w:pStyle w:val="Normal"/>
        <w:shd w:fill="FFFFFF" w:val="clear"/>
        <w:autoSpaceDE w:val="false"/>
        <w:spacing w:lineRule="auto" w:line="360" w:before="0" w:after="0"/>
        <w:ind w:right="284" w:firstLine="720"/>
        <w:jc w:val="both"/>
        <w:rPr>
          <w:rFonts w:ascii="Times New Roman" w:hAnsi="Times New Roman" w:cs="Times New Roman"/>
          <w:sz w:val="28"/>
          <w:szCs w:val="28"/>
        </w:rPr>
      </w:pPr>
      <w:r>
        <w:rPr>
          <w:rFonts w:cs="Times New Roman" w:ascii="Times New Roman" w:hAnsi="Times New Roman"/>
          <w:sz w:val="28"/>
          <w:szCs w:val="28"/>
        </w:rPr>
        <w:t>Абсолютизм был последним этапом в развитии французского феодального государства. В ходе революции 1789-1794 гг. феодализм и его важнейший институт – монархия были ниспровергнуты.</w:t>
      </w:r>
    </w:p>
    <w:p>
      <w:pPr>
        <w:pStyle w:val="Normal"/>
        <w:spacing w:lineRule="auto" w:line="360"/>
        <w:ind w:right="284" w:firstLine="720"/>
        <w:jc w:val="both"/>
        <w:rPr>
          <w:sz w:val="28"/>
          <w:szCs w:val="28"/>
        </w:rPr>
      </w:pPr>
      <w:r>
        <w:rPr>
          <w:sz w:val="28"/>
          <w:szCs w:val="28"/>
        </w:rPr>
        <w:t>В завершении работы хотелось бы привести слова учёного де Торен:           «Нация не составляет самостоятельного дела во Франции – она пребывает в личности короля» [16, c. 229-230].</w:t>
      </w:r>
    </w:p>
    <w:p>
      <w:pPr>
        <w:pStyle w:val="Normal"/>
        <w:spacing w:lineRule="auto" w:line="360"/>
        <w:ind w:left="284" w:right="284" w:firstLine="454"/>
        <w:jc w:val="both"/>
        <w:rPr>
          <w:sz w:val="28"/>
          <w:szCs w:val="28"/>
        </w:rPr>
      </w:pPr>
      <w:r>
        <w:rPr>
          <w:sz w:val="28"/>
          <w:szCs w:val="28"/>
        </w:rPr>
      </w:r>
    </w:p>
    <w:p>
      <w:pPr>
        <w:pStyle w:val="Normal"/>
        <w:spacing w:lineRule="auto" w:line="360"/>
        <w:ind w:left="284" w:right="284" w:firstLine="454"/>
        <w:jc w:val="both"/>
        <w:rPr>
          <w:sz w:val="28"/>
          <w:szCs w:val="28"/>
        </w:rPr>
      </w:pPr>
      <w:r>
        <w:rPr>
          <w:sz w:val="28"/>
          <w:szCs w:val="28"/>
        </w:rPr>
      </w:r>
    </w:p>
    <w:p>
      <w:pPr>
        <w:pStyle w:val="Normal"/>
        <w:spacing w:lineRule="auto" w:line="360"/>
        <w:ind w:left="284" w:right="284" w:firstLine="454"/>
        <w:jc w:val="both"/>
        <w:rPr>
          <w:sz w:val="28"/>
          <w:szCs w:val="28"/>
        </w:rPr>
      </w:pPr>
      <w:r>
        <w:rPr>
          <w:sz w:val="28"/>
          <w:szCs w:val="28"/>
        </w:rPr>
      </w:r>
    </w:p>
    <w:p>
      <w:pPr>
        <w:pStyle w:val="Normal"/>
        <w:spacing w:lineRule="auto" w:line="360"/>
        <w:ind w:left="284" w:right="284" w:firstLine="454"/>
        <w:jc w:val="both"/>
        <w:rPr>
          <w:sz w:val="28"/>
          <w:szCs w:val="28"/>
        </w:rPr>
      </w:pPr>
      <w:r>
        <w:rPr>
          <w:sz w:val="28"/>
          <w:szCs w:val="28"/>
        </w:rPr>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sz w:val="28"/>
          <w:szCs w:val="28"/>
        </w:rPr>
      </w:pPr>
      <w:r>
        <w:rPr>
          <w:rFonts w:eastAsia="Calibri"/>
          <w:sz w:val="28"/>
          <w:szCs w:val="28"/>
        </w:rPr>
        <w:t xml:space="preserve"> </w:t>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sz w:val="28"/>
          <w:szCs w:val="28"/>
        </w:rPr>
      </w:pPr>
      <w:r>
        <w:rPr>
          <w:sz w:val="28"/>
          <w:szCs w:val="28"/>
        </w:rPr>
      </w:r>
    </w:p>
    <w:p>
      <w:pPr>
        <w:pStyle w:val="Normal"/>
        <w:spacing w:lineRule="auto" w:line="360"/>
        <w:ind w:right="284" w:hanging="0"/>
        <w:jc w:val="center"/>
        <w:rPr>
          <w:rFonts w:ascii="Times New Roman" w:hAnsi="Times New Roman" w:cs="Times New Roman"/>
          <w:b/>
          <w:b/>
          <w:bCs/>
          <w:i/>
          <w:i/>
          <w:sz w:val="32"/>
          <w:szCs w:val="32"/>
        </w:rPr>
      </w:pPr>
      <w:r>
        <w:rPr>
          <w:rFonts w:cs="Times New Roman" w:ascii="Times New Roman" w:hAnsi="Times New Roman"/>
          <w:b/>
          <w:bCs/>
          <w:i/>
          <w:sz w:val="32"/>
          <w:szCs w:val="32"/>
        </w:rPr>
        <w:t>Список использованных источников</w:t>
      </w:r>
    </w:p>
    <w:p>
      <w:pPr>
        <w:pStyle w:val="Normal"/>
        <w:spacing w:lineRule="auto" w:line="360"/>
        <w:ind w:right="284"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3"/>
        </w:numPr>
        <w:spacing w:lineRule="auto" w:line="360"/>
        <w:ind w:left="720" w:right="284" w:hanging="360"/>
        <w:jc w:val="both"/>
        <w:rPr>
          <w:rFonts w:ascii="Times New Roman" w:hAnsi="Times New Roman" w:cs="Times New Roman"/>
          <w:sz w:val="28"/>
          <w:szCs w:val="28"/>
        </w:rPr>
      </w:pPr>
      <w:r>
        <w:rPr>
          <w:rFonts w:cs="Times New Roman" w:ascii="Times New Roman" w:hAnsi="Times New Roman"/>
          <w:sz w:val="28"/>
          <w:szCs w:val="28"/>
        </w:rPr>
        <w:t xml:space="preserve">Батыра К.И. Хрестоматия по всеобщей истории государства и            права /Поликарповой Е.В. </w:t>
      </w:r>
      <w:r>
        <w:rPr>
          <w:rFonts w:cs="Times New Roman" w:ascii="Times New Roman" w:hAnsi="Times New Roman"/>
          <w:sz w:val="28"/>
          <w:szCs w:val="28"/>
          <w:lang w:val="be-BY"/>
        </w:rPr>
        <w:t xml:space="preserve"> – </w:t>
      </w:r>
      <w:r>
        <w:rPr>
          <w:rFonts w:cs="Times New Roman" w:ascii="Times New Roman" w:hAnsi="Times New Roman"/>
          <w:sz w:val="28"/>
          <w:szCs w:val="28"/>
        </w:rPr>
        <w:t>Москва: Проспект, 2007 –147-155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right="284" w:hanging="360"/>
        <w:rPr>
          <w:rFonts w:ascii="Times New Roman" w:hAnsi="Times New Roman" w:cs="Times New Roman"/>
          <w:sz w:val="28"/>
          <w:szCs w:val="28"/>
        </w:rPr>
      </w:pPr>
      <w:r>
        <w:rPr>
          <w:rFonts w:cs="Times New Roman" w:ascii="Times New Roman" w:hAnsi="Times New Roman"/>
          <w:sz w:val="28"/>
          <w:szCs w:val="28"/>
        </w:rPr>
        <w:t>Борисевич М.М. История государства и права зарубежных стран/ Бельчук О.А., Евтушенко С.Г. – Москва: Гросс, 2001. – 243-253 с.</w:t>
      </w:r>
    </w:p>
    <w:p>
      <w:pPr>
        <w:pStyle w:val="Normal"/>
        <w:numPr>
          <w:ilvl w:val="0"/>
          <w:numId w:val="3"/>
        </w:numPr>
        <w:spacing w:lineRule="auto" w:line="360"/>
        <w:ind w:left="720" w:right="284" w:hanging="360"/>
        <w:jc w:val="both"/>
        <w:rPr>
          <w:rFonts w:ascii="Times New Roman" w:hAnsi="Times New Roman" w:cs="Times New Roman"/>
          <w:sz w:val="28"/>
          <w:szCs w:val="28"/>
        </w:rPr>
      </w:pPr>
      <w:r>
        <w:rPr>
          <w:rFonts w:cs="Times New Roman" w:ascii="Times New Roman" w:hAnsi="Times New Roman"/>
          <w:sz w:val="28"/>
          <w:szCs w:val="28"/>
        </w:rPr>
        <w:t>Галанзы П.Н. История государства и права зарубежных стран/ Громакова Б.С. – Москва: «Юридическая литература», 1980. – 270-308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right="284" w:hanging="360"/>
        <w:rPr>
          <w:rFonts w:ascii="Times New Roman" w:hAnsi="Times New Roman" w:cs="Times New Roman"/>
          <w:sz w:val="28"/>
          <w:szCs w:val="28"/>
        </w:rPr>
      </w:pPr>
      <w:r>
        <w:rPr>
          <w:rFonts w:cs="Times New Roman" w:ascii="Times New Roman" w:hAnsi="Times New Roman"/>
          <w:sz w:val="28"/>
          <w:szCs w:val="28"/>
        </w:rPr>
        <w:t>Графский В.Г. Всеобщая история государства и права – Москва: Экзамен, 2000. – 254 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right="284" w:hanging="360"/>
        <w:rPr>
          <w:rFonts w:ascii="Times New Roman" w:hAnsi="Times New Roman" w:cs="Times New Roman"/>
          <w:sz w:val="28"/>
          <w:szCs w:val="28"/>
        </w:rPr>
      </w:pPr>
      <w:r>
        <w:rPr>
          <w:rFonts w:cs="Times New Roman" w:ascii="Times New Roman" w:hAnsi="Times New Roman"/>
          <w:sz w:val="28"/>
          <w:szCs w:val="28"/>
        </w:rPr>
        <w:t>Ильинский Н.И. История государства и права зарубежных стран – Москва: Издательство деловой и учебной литературы, 2006. –256-266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right="284" w:hanging="360"/>
        <w:rPr>
          <w:rFonts w:ascii="Times New Roman" w:hAnsi="Times New Roman" w:cs="Times New Roman"/>
          <w:sz w:val="28"/>
          <w:szCs w:val="28"/>
        </w:rPr>
      </w:pPr>
      <w:r>
        <w:rPr>
          <w:rFonts w:cs="Times New Roman" w:ascii="Times New Roman" w:hAnsi="Times New Roman"/>
          <w:sz w:val="28"/>
          <w:szCs w:val="28"/>
        </w:rPr>
        <w:t>Крашенинникова Н.А. История государства и права зарубежных стран Т.1/ Жидков О.А. -  Москва: Норма, 2004. – 325-357 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right="284" w:hanging="360"/>
        <w:rPr>
          <w:rFonts w:ascii="Times New Roman" w:hAnsi="Times New Roman" w:cs="Times New Roman"/>
          <w:sz w:val="28"/>
          <w:szCs w:val="28"/>
          <w:lang w:val="be-BY"/>
        </w:rPr>
      </w:pPr>
      <w:r>
        <w:rPr>
          <w:rFonts w:cs="Times New Roman" w:ascii="Times New Roman" w:hAnsi="Times New Roman"/>
          <w:sz w:val="28"/>
          <w:szCs w:val="28"/>
        </w:rPr>
        <w:t>Лучицкий И.В. Феодальная аристократия и кальвинисты во Франции -  Киев: Прамус, 1974. – 8 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right="284" w:hanging="360"/>
        <w:rPr>
          <w:rFonts w:ascii="Times New Roman" w:hAnsi="Times New Roman" w:cs="Times New Roman"/>
          <w:sz w:val="28"/>
          <w:szCs w:val="28"/>
          <w:lang w:val="be-BY"/>
        </w:rPr>
      </w:pPr>
      <w:r>
        <w:rPr>
          <w:rFonts w:cs="Times New Roman" w:ascii="Times New Roman" w:hAnsi="Times New Roman"/>
          <w:sz w:val="28"/>
          <w:szCs w:val="28"/>
        </w:rPr>
        <w:t xml:space="preserve">Люблинский  А.Д. Франция в начале </w:t>
      </w:r>
      <w:r>
        <w:rPr>
          <w:rFonts w:cs="Times New Roman" w:ascii="Times New Roman" w:hAnsi="Times New Roman"/>
          <w:sz w:val="28"/>
          <w:szCs w:val="28"/>
          <w:lang w:val="en-US"/>
        </w:rPr>
        <w:t>XVII</w:t>
      </w:r>
      <w:r>
        <w:rPr>
          <w:rFonts w:cs="Times New Roman" w:ascii="Times New Roman" w:hAnsi="Times New Roman"/>
          <w:sz w:val="28"/>
          <w:szCs w:val="28"/>
          <w:lang w:val="be-BY"/>
        </w:rPr>
        <w:t xml:space="preserve"> в. – Москва: Издательство Московского Универститета, 1965 – 201-215 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right="284" w:hanging="360"/>
        <w:rPr>
          <w:rFonts w:ascii="Times New Roman" w:hAnsi="Times New Roman" w:cs="Times New Roman"/>
          <w:sz w:val="28"/>
          <w:szCs w:val="28"/>
          <w:lang w:val="be-BY"/>
        </w:rPr>
      </w:pPr>
      <w:r>
        <w:rPr>
          <w:rFonts w:cs="Times New Roman" w:ascii="Times New Roman" w:hAnsi="Times New Roman"/>
          <w:sz w:val="28"/>
          <w:szCs w:val="28"/>
        </w:rPr>
        <w:t>Люблинская А.Д. Франция при Ришелье. Французский абсолютизм в 1630-1642 гг. – Москва: Издательство Московского Университета,  1982. – 238-254 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right="284" w:hanging="360"/>
        <w:rPr>
          <w:rFonts w:ascii="Times New Roman" w:hAnsi="Times New Roman" w:cs="Times New Roman"/>
          <w:sz w:val="28"/>
          <w:szCs w:val="28"/>
          <w:lang w:val="be-BY"/>
        </w:rPr>
      </w:pPr>
      <w:r>
        <w:rPr>
          <w:rFonts w:cs="Times New Roman" w:ascii="Times New Roman" w:hAnsi="Times New Roman"/>
          <w:sz w:val="28"/>
          <w:szCs w:val="28"/>
        </w:rPr>
        <w:t xml:space="preserve"> </w:t>
      </w:r>
      <w:r>
        <w:rPr>
          <w:rFonts w:cs="Times New Roman" w:ascii="Times New Roman" w:hAnsi="Times New Roman"/>
          <w:sz w:val="28"/>
          <w:szCs w:val="28"/>
        </w:rPr>
        <w:t xml:space="preserve">Маркс К. Сочинения Т. </w:t>
      </w:r>
      <w:r>
        <w:rPr>
          <w:rFonts w:cs="Times New Roman" w:ascii="Times New Roman" w:hAnsi="Times New Roman"/>
          <w:sz w:val="28"/>
          <w:szCs w:val="28"/>
          <w:lang w:val="en-US"/>
        </w:rPr>
        <w:t>V</w:t>
      </w:r>
      <w:r>
        <w:rPr>
          <w:rFonts w:cs="Times New Roman" w:ascii="Times New Roman" w:hAnsi="Times New Roman"/>
          <w:sz w:val="28"/>
          <w:szCs w:val="28"/>
        </w:rPr>
        <w:t xml:space="preserve">./ Энгельс Ф. -  </w:t>
      </w:r>
      <w:r>
        <w:rPr>
          <w:rFonts w:cs="Times New Roman" w:ascii="Times New Roman" w:hAnsi="Times New Roman"/>
          <w:sz w:val="28"/>
          <w:szCs w:val="28"/>
          <w:lang w:val="be-BY"/>
        </w:rPr>
        <w:t xml:space="preserve">Москва: Издательство социально-экономической литературы, </w:t>
      </w:r>
      <w:r>
        <w:rPr>
          <w:rFonts w:cs="Times New Roman" w:ascii="Times New Roman" w:hAnsi="Times New Roman"/>
          <w:sz w:val="28"/>
          <w:szCs w:val="28"/>
        </w:rPr>
        <w:t>1961. – 212 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right="284" w:hanging="360"/>
        <w:rPr>
          <w:rFonts w:ascii="Times New Roman" w:hAnsi="Times New Roman" w:cs="Times New Roman"/>
          <w:sz w:val="28"/>
          <w:szCs w:val="28"/>
          <w:lang w:val="be-BY"/>
        </w:rPr>
      </w:pPr>
      <w:r>
        <w:rPr>
          <w:rFonts w:cs="Times New Roman" w:ascii="Times New Roman" w:hAnsi="Times New Roman"/>
          <w:sz w:val="28"/>
          <w:szCs w:val="28"/>
        </w:rPr>
        <w:t xml:space="preserve"> </w:t>
      </w:r>
      <w:r>
        <w:rPr>
          <w:rFonts w:cs="Times New Roman" w:ascii="Times New Roman" w:hAnsi="Times New Roman"/>
          <w:sz w:val="28"/>
          <w:szCs w:val="28"/>
        </w:rPr>
        <w:t xml:space="preserve">Мериме П. Хроника времён Карла </w:t>
      </w:r>
      <w:r>
        <w:rPr>
          <w:rFonts w:cs="Times New Roman" w:ascii="Times New Roman" w:hAnsi="Times New Roman"/>
          <w:sz w:val="28"/>
          <w:szCs w:val="28"/>
          <w:lang w:val="en-US"/>
        </w:rPr>
        <w:t>IX</w:t>
      </w:r>
      <w:r>
        <w:rPr>
          <w:rFonts w:cs="Times New Roman" w:ascii="Times New Roman" w:hAnsi="Times New Roman"/>
          <w:sz w:val="28"/>
          <w:szCs w:val="28"/>
        </w:rPr>
        <w:t xml:space="preserve"> – Минск: Гросс, 1955. – 213-265 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right="284"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ельченко О.А. Всеобщая история государства и права -  Москва: Остожье, 2000. –304-309с.</w:t>
      </w:r>
    </w:p>
    <w:p>
      <w:pPr>
        <w:pStyle w:val="Normal"/>
        <w:numPr>
          <w:ilvl w:val="0"/>
          <w:numId w:val="3"/>
        </w:numPr>
        <w:spacing w:lineRule="auto" w:line="360"/>
        <w:ind w:left="720" w:right="284"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удников М.Н. История государства и права зарубежных стран – Ростов-н.: «Феникс», 2005. – 98-119 с.</w:t>
      </w:r>
    </w:p>
    <w:p>
      <w:pPr>
        <w:pStyle w:val="Normal"/>
        <w:numPr>
          <w:ilvl w:val="0"/>
          <w:numId w:val="3"/>
        </w:numPr>
        <w:spacing w:lineRule="auto" w:line="360"/>
        <w:ind w:left="720" w:right="284"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жина В.В. История государства и права зарубежных стран/ Тагунов Д.Е. -  Минск: Книжный Дом, 2005. – 93-110 с.</w:t>
      </w:r>
    </w:p>
    <w:p>
      <w:pPr>
        <w:pStyle w:val="Normal"/>
        <w:numPr>
          <w:ilvl w:val="0"/>
          <w:numId w:val="3"/>
        </w:numPr>
        <w:spacing w:lineRule="auto" w:line="360"/>
        <w:ind w:left="720" w:right="284"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ирнова В.Т. Франция: страна, люди, традиции. – Москва: «Юридическая литература», 1988. –248-256 с.</w:t>
      </w:r>
    </w:p>
    <w:p>
      <w:pPr>
        <w:pStyle w:val="Normal"/>
        <w:numPr>
          <w:ilvl w:val="0"/>
          <w:numId w:val="3"/>
        </w:numPr>
        <w:spacing w:lineRule="auto" w:line="360"/>
        <w:ind w:left="720" w:right="284"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анов В.Е. История средних веков: Хрестоматия. Ч.1/ Шевеленко А.Я -  Москва: Юристъ, 1977. – 210-230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right="284"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мсинов В.А. Всеобщая история государства и права -  Москва: Книжный мир,  2002. – 220-243 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right="284"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ниловский З.М. Всеобщая история государства и права -  Москва: «Юридическая литература», 1984. – 280-301 с.</w:t>
      </w:r>
    </w:p>
    <w:p>
      <w:pPr>
        <w:pStyle w:val="Normal"/>
        <w:spacing w:lineRule="auto" w:line="360"/>
        <w:ind w:left="284" w:right="284"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284" w:firstLine="45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200"/>
        <w:ind w:left="284" w:right="284" w:firstLine="454"/>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725"/>
        </w:tabs>
        <w:ind w:left="1725" w:hanging="360"/>
      </w:pPr>
      <w:rPr>
        <w:rFonts w:ascii="Symbol" w:hAnsi="Symbol" w:cs="Symbol" w:hint="default"/>
      </w:rPr>
    </w:lvl>
  </w:abstractNum>
  <w:abstractNum w:abstractNumId="5">
    <w:lvl w:ilvl="0">
      <w:start w:val="1"/>
      <w:numFmt w:val="bullet"/>
      <w:lvlText w:val=""/>
      <w:lvlJc w:val="left"/>
      <w:pPr>
        <w:tabs>
          <w:tab w:val="num" w:pos="2178"/>
        </w:tabs>
        <w:ind w:left="2178" w:hanging="360"/>
      </w:pPr>
      <w:rPr>
        <w:rFonts w:ascii="Symbol" w:hAnsi="Symbol" w:cs="Symbol" w:hint="default"/>
      </w:rPr>
    </w:lvl>
  </w:abstractNum>
  <w:abstractNum w:abstractNumId="6">
    <w:lvl w:ilvl="0">
      <w:start w:val="3"/>
      <w:numFmt w:val="decimal"/>
      <w:lvlText w:val="%1."/>
      <w:lvlJc w:val="left"/>
      <w:pPr>
        <w:tabs>
          <w:tab w:val="num" w:pos="630"/>
        </w:tabs>
        <w:ind w:left="630" w:hanging="630"/>
      </w:pPr>
      <w:rPr>
        <w:rFonts w:ascii="Arial" w:hAnsi="Arial" w:cs="Arial"/>
        <w:color w:val="000000"/>
      </w:rPr>
    </w:lvl>
    <w:lvl w:ilvl="1">
      <w:start w:val="3"/>
      <w:numFmt w:val="decimal"/>
      <w:lvlText w:val="%1.%2."/>
      <w:lvlJc w:val="left"/>
      <w:pPr>
        <w:tabs>
          <w:tab w:val="num" w:pos="630"/>
        </w:tabs>
        <w:ind w:left="630" w:hanging="63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080"/>
        </w:tabs>
        <w:ind w:left="1080" w:hanging="108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440"/>
        </w:tabs>
        <w:ind w:left="1440" w:hanging="144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before="0" w:after="120"/>
      <w:ind w:left="284" w:firstLine="34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9:22:00Z</dcterms:created>
  <dc:creator>Alice</dc:creator>
  <dc:description/>
  <cp:keywords/>
  <dc:language>en-US</dc:language>
  <cp:lastModifiedBy>User</cp:lastModifiedBy>
  <dcterms:modified xsi:type="dcterms:W3CDTF">2011-10-05T16:00:00Z</dcterms:modified>
  <cp:revision>14</cp:revision>
  <dc:subject/>
  <dc:title>Содержание</dc:title>
</cp:coreProperties>
</file>